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6084970" r:id="rId2"/>
        </w:object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nº 018/20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Fornecimento de material de papelaria, para atendimento das necessidades da Secretaria Municipal de Assistência Social e Direitos Humanos, através de seus equipamentos públicos ( Programa Bolsa Família, CRAS, CREAS e Abrigo Municipal)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JUSTIFICATIV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 aquisição dos produtos elencados no Pedido nº 018/2018, atenderá às necessidades dos equipamentos públicos desta secretaria, nas atividades administrativas dos equipamentos e da execução das oficinas socioeducativas, cujo objetivo é promover os serviços socioassistenciais para fortalecimento dos vínculos familiares e comunitários, serviços esses realizados em grupos, ampliando trocas culturais e de vivências, incentivando a socialização e a convivência comunitária, conforme preconiza a Tipificação Nacional de Serviços Socioassistenciais (Resolução nº 109 de 11/11/2009). No Bolsa Família, o objeto deste Pedido também deverá atender às atividades administrativas além do acolhimento e recepção dos usuários que comparecerem a sede do referido programa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u w:val="single"/>
        </w:rPr>
        <w:t>,TÉCNICAS QUANTITATIVA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quantitativos solicitados tiveram por base a memória de cálculo dos produtos utilizados no exercício anterior (em média), considerando o planejamento das ações a serem executadas em 2018 e o consumo médio de cada equipamento (conforme tabela anexo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itens licitados serão fornecidos de forma parcelada, mensalmente, a partir da assinatura do Contrato, durante 12 (doze) meses e emissão da Ordem de Fornecimento, de acordo com a demanda dos equipamentos (abaixo especificados)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Os produtos deverão ser entregues no Almoxarifado desta secretaria à Rua Hermógenes Freire da Costa, 19 – Centro – São Pedro da Aldeia/RJ, dentro do prazo de validade,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S A SEREM ATENDIDO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 – Centro de Referência Especializado da Assistência Social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(Centro de Referência da Assistência Social) no Bairro Alecrim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Balneário das conchas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Morro do Milagr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São Joã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Porto da Aldeia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CRAS (Centro de Referência da Assistência Social) no Bairro Rua do Fogo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, no Centro da Cidade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rigo Municipal de Crianças e Adolescentes, no Bairro do Balneário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  <w:t>4.1- Os produtos serão armazenados no Almoxarifado da sede da SASDH, em local arejado e sem umidade, observando o quantitativo demandado por cada equipamento e será distribuído conforme o pedido de cada u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6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6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6.3-  O dever previsto no subitem 6.2 implica na obrigação de, a critério da SASDH, substituir, reparar, corrigir, remover ou reconstruir às suas expensas, no prazo máximo de 48 (quarenta e oito) horas, o produto com avarias ou defeitos;</w:t>
      </w:r>
    </w:p>
    <w:p>
      <w:pPr>
        <w:pStyle w:val="Normal"/>
        <w:spacing w:lineRule="auto" w:line="276"/>
        <w:jc w:val="both"/>
        <w:rPr/>
      </w:pPr>
      <w:r>
        <w:rPr/>
        <w:t>6.4- 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6.5- 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6.6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6.7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6.8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7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7.3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7.4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7.5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CONTROLE DA EXECUÇÃO</w:t>
      </w:r>
      <w:r>
        <w:rPr/>
        <w:t>: A fiscalização da contratação será exercida por 02 (dois) representantes da SASDH, aos quais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9.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9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AVALIAÇÃO DO CUST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O custo estimado global da presente contratação será o consolidado na referida cot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u w:val="single"/>
        </w:rPr>
      </w:pPr>
      <w:r>
        <w:rPr>
          <w:u w:val="single"/>
        </w:rPr>
        <w:t>CLASSIFICAÇÃO ORÇAMENTÁRI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1600 – Material de Expediente, Programa de Trabalho 08.244.047.2.144 “Proteção Social Básica” –  FR 242 - Recurso Vinculado Federal (</w:t>
      </w:r>
      <w:r>
        <w:rPr>
          <w:b/>
        </w:rPr>
        <w:t>BL PSB</w:t>
      </w:r>
      <w:r>
        <w:rPr/>
        <w:t xml:space="preserve"> </w:t>
      </w:r>
      <w:r>
        <w:rPr>
          <w:b/>
        </w:rPr>
        <w:t>FNAS),</w:t>
      </w:r>
      <w:r>
        <w:rPr/>
        <w:t xml:space="preserve"> </w:t>
      </w:r>
      <w:r>
        <w:rPr>
          <w:b/>
        </w:rPr>
        <w:t xml:space="preserve">Ficha 1186 </w:t>
      </w:r>
      <w:r>
        <w:rPr/>
        <w:t xml:space="preserve"> . Banco do Brasil – Agência 2657-3 – C/C: 36.129-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b/>
          <w:b/>
        </w:rPr>
      </w:pPr>
      <w:r>
        <w:rPr/>
        <w:t xml:space="preserve">Dotação Orçamentária 3390301600 – Material de Expediente, Programa de Trabalho 08.244.047.2.150 “Proteção Social de Mèdia Complexidade ” – FR 243 - Recurso Vinculado Federal ( BL PSEMC FNAS), </w:t>
      </w:r>
      <w:r>
        <w:rPr>
          <w:b/>
        </w:rPr>
        <w:t xml:space="preserve">Ficha 1212  </w:t>
      </w:r>
      <w:r>
        <w:rPr/>
        <w:t xml:space="preserve"> – Banco do Brasil – Agência 2657-3 – C/C:  36.128-3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Dotação Orçamentária 3390301600 – Material de Expediente, Programa de Trabalho 08.244.051.2.152  “Manutenção do Programa Bolsa Família” – FR 255 - Recurso Vinculado Federal </w:t>
      </w:r>
      <w:r>
        <w:rPr>
          <w:b/>
        </w:rPr>
        <w:t>(BL GBF FNAS),</w:t>
      </w:r>
      <w:r>
        <w:rPr/>
        <w:t xml:space="preserve">  </w:t>
      </w:r>
      <w:r>
        <w:rPr>
          <w:b/>
        </w:rPr>
        <w:t xml:space="preserve">Ficha 1237 </w:t>
      </w:r>
      <w:r>
        <w:rPr/>
        <w:t>–  Banco do Brasil – Agência 2657-3 – C/C: 36.125-9</w:t>
      </w:r>
    </w:p>
    <w:p>
      <w:pPr>
        <w:pStyle w:val="PargrafodaLista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Dotação Orçamentária 3390309900 – Outros Materiais de Consumo, Programa de Trabalho 08.334.048.2.158 “Acesso ao Mundo do Trabalho” – FR 261 – Recurso Vinculado Federal </w:t>
      </w:r>
      <w:r>
        <w:rPr>
          <w:b/>
        </w:rPr>
        <w:t>(ACESSUAS</w:t>
      </w:r>
      <w:r>
        <w:rPr/>
        <w:t xml:space="preserve">), </w:t>
      </w:r>
      <w:r>
        <w:rPr>
          <w:b/>
        </w:rPr>
        <w:t>Ficha 1272</w:t>
      </w:r>
      <w:r>
        <w:rPr/>
        <w:t xml:space="preserve"> – Banco do Brasil – Agência 2657-3 – C/C: 36.121-6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24 de outubro de 2018.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</w:t>
      </w:r>
      <w:r>
        <w:rPr>
          <w:sz w:val="20"/>
          <w:szCs w:val="20"/>
        </w:rPr>
        <w:t>Aprovo em, 24/10/2018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i/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Ester Marques C.  dos Santos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41:00Z</dcterms:created>
  <dc:creator>acaosocial</dc:creator>
  <dc:description/>
  <cp:keywords/>
  <dc:language>en-US</dc:language>
  <cp:lastModifiedBy>user</cp:lastModifiedBy>
  <cp:lastPrinted>2018-10-24T10:30:00Z</cp:lastPrinted>
  <dcterms:modified xsi:type="dcterms:W3CDTF">2018-10-24T13:41:00Z</dcterms:modified>
  <cp:revision>2</cp:revision>
  <dc:subject/>
  <dc:title>PREFEITURA MUNICIPAL DE SÃO PEDRO DA ALDEIA</dc:title>
</cp:coreProperties>
</file>