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8631533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31369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- PEDIDO nº 020/2020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u w:val="single"/>
        </w:rPr>
      </w:pPr>
      <w:r>
        <w:rPr>
          <w:u w:val="single"/>
        </w:rPr>
        <w:t>OBJETO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Fornecimento de material de expediente para atendimento das necessidades da Secretaria Municipal de Assistência Social e Direitos Humanos, através de seus equipamentos público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JUSTIFICATIV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A aquisição dos produtos elencados no Pedido nº 020/2020, atenderá às necessidades dos equipamentos públicos desta secretaria (CRAS, CREAS, CAM, Bolsa Família, Sede) na oferta  dos serviços socioassistenciais, conforme preconiza a Tipificação Nacional de Serviços Socioassistenciais (Resolução nº 109 de 11/11/2009), proporcionando condições para execução administrativa dos referidos serviços.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TÉCNICAS QUANTITATIVAS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Os quantitativos solicitados tiveram por base a memória de cálculo dos produtos utilizados no exercício anterior (em média), considerando o planejamento das ações a serem executadas ainda em 2020 e início de 2021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MÉTODOS E ESTRATÉGIAS DE SUPRIMENTOS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Os itens licitados serão fornecidos de forma total, na sede da secretaria onde se localiza o Almoxarifado da mesma, sito à Rua Hermógenes Freire da Costa nº 19 – Centro – São Pedro da Aldeia/RJ, e posteriormente, distribuídos aos equipamentos conforme demanda dos equipamentos abaixo listados. </w:t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/>
        <w:t>Os produtos deverão ser entregues na sua totalidade, isto é, todos os itens de uma só vez, dentro do prazo de validade, correndo por conta da empresa vencedora, toda despesa necessária à satisfação do fornecimento do produto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equipamentos a serem atendidos são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7502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EREÇ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EA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v. Getúlio Vargas, s/nº - Centro – em frente a Capela Mortuária Municipal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Alecri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 Alfazema nº 5 –Bairro Alecrim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Balneário das concha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Nicanor Pereira dos Santos s/nº - Bairro Balneário das Conchas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Morro do Milagre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Iracy dos Santos nº 7 –Bairro Morro do Milagr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São João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São Jorge nº 465 – Casas 1 e 2 - Bairro São Joã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Porto da Aldeia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v. Saputiaba nº 51 – Bairro Porto da Aldei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Rua do Fogo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Projetada  C Lote 11 Qd. D. Lot. Flamboyant – Bairro Rua do Fog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ede Programa Bolsa Família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Francisco Coelho Pereira nº 45 - Centr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brigo Municipal de Adolescente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Assuruá nº 84 – Balneário das Conchas – S.P.Aldeia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5</w:t>
      </w:r>
      <w:r>
        <w:rPr/>
        <w:t>.1- Os produtos serão armazenados no Almoxarifado da sede da SASDH, em local arejado e sem umidade, até a entrega aos equipamentos públicos desta secretar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7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7.2- 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7.3-  O dever previsto no subitem 4.2 implica na obrigação de, a critério da SASDH, substituir, reparar, corrigir, remover ou reconstruir às suas expensas, no prazo máximo de 48 (quarenta e oito) horas, o produto com baixa qualidade e data de validade vencida;</w:t>
      </w:r>
    </w:p>
    <w:p>
      <w:pPr>
        <w:pStyle w:val="Normal"/>
        <w:spacing w:lineRule="auto" w:line="276"/>
        <w:jc w:val="both"/>
        <w:rPr/>
      </w:pPr>
      <w:r>
        <w:rPr/>
        <w:t>7.4- 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7.5-  Comunicar à SASDH no prazo máximo de 24 (vinte e quatr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7.6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7.7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7.8- 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8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8.2- Acompanhar e fiscalizar o cumprimento das obrigações da Contratada, através de servidores especialmente designados;</w:t>
      </w:r>
    </w:p>
    <w:p>
      <w:pPr>
        <w:pStyle w:val="Normal"/>
        <w:spacing w:lineRule="auto" w:line="276"/>
        <w:jc w:val="both"/>
        <w:rPr/>
      </w:pPr>
      <w:r>
        <w:rPr/>
        <w:t>8.3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8.4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9. </w:t>
      </w:r>
      <w:r>
        <w:rPr>
          <w:u w:val="single"/>
        </w:rPr>
        <w:t>CONTROLE DA EXECUÇÃO</w:t>
      </w:r>
      <w:r>
        <w:rPr/>
        <w:t>: A fiscalização da contratação será exercida por um representante da SASDH, ao qual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10. AVALIAÇÃO DO CUSTO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10.1- O custo estimado global da presente contratação é a média consolidada na cotaçã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11.CLASSIFICAÇÃO ORÇAMENTÁRIA / FINANCEIRA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A presente despesa correrá a conta das seguintes Dotações Orçamentárias do Fundo Municipal de Assistência Social - FMAS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9900 – Programa de Trabalho 082440472144, </w:t>
      </w:r>
      <w:r>
        <w:rPr>
          <w:b/>
        </w:rPr>
        <w:t>Ficha 704</w:t>
      </w:r>
      <w:r>
        <w:rPr/>
        <w:t xml:space="preserve"> - Fonte de Recursos Vinculado (</w:t>
      </w:r>
      <w:r>
        <w:rPr>
          <w:b/>
        </w:rPr>
        <w:t xml:space="preserve">FEDERAL / BL PSB FNAS) </w:t>
      </w:r>
      <w:r>
        <w:rPr/>
        <w:t xml:space="preserve">- Banco do Brasil – Agência 2657-3 – C/C:  36.129-1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9900 – Programa de Trabalho 082440512152, </w:t>
      </w:r>
      <w:r>
        <w:rPr>
          <w:b/>
        </w:rPr>
        <w:t>Ficha 721</w:t>
      </w:r>
      <w:r>
        <w:rPr/>
        <w:t xml:space="preserve"> - Fonte de Recursos Vinculado (</w:t>
      </w:r>
      <w:r>
        <w:rPr>
          <w:b/>
        </w:rPr>
        <w:t xml:space="preserve">FEDERAL / BL GBF FNAS ) </w:t>
      </w:r>
      <w:r>
        <w:rPr/>
        <w:t>– Banco do Brasil – Agência 2657-3 – C/C: 36.125-9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9900 – Programa de Trabalho 082440532157, </w:t>
      </w:r>
      <w:r>
        <w:rPr>
          <w:b/>
        </w:rPr>
        <w:t>Ficha 800</w:t>
      </w:r>
      <w:r>
        <w:rPr/>
        <w:t xml:space="preserve"> - Fonte de Recursos Vinculado (</w:t>
      </w:r>
      <w:r>
        <w:rPr>
          <w:b/>
        </w:rPr>
        <w:t xml:space="preserve">FEDERAL / ACESSUAS ) </w:t>
      </w:r>
      <w:r>
        <w:rPr/>
        <w:t>– Banco do Brasil – Agência 2657-3 – C/C: 36.121-6.</w:t>
      </w:r>
    </w:p>
    <w:p>
      <w:pPr>
        <w:pStyle w:val="PargrafodaLista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São Pedro da Aldeia, 21 de agosto de 2020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</w:rPr>
        <w:t>Aprovo em, 20 de agosto de 2020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lívia M. Singh de A. Sá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SECRETÁRIA MUNICIPAL DE ASSISTÊNCIA SOCIAL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E DIREITOS HUMANOS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PORTARIA nº 212/2020 – Matr. 31347</w:t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4:04:00Z</dcterms:created>
  <dc:creator>acaosocial</dc:creator>
  <dc:description/>
  <cp:keywords/>
  <dc:language>en-US</dc:language>
  <cp:lastModifiedBy>PauloCompras</cp:lastModifiedBy>
  <cp:lastPrinted>2020-08-21T11:49:00Z</cp:lastPrinted>
  <dcterms:modified xsi:type="dcterms:W3CDTF">2020-11-27T17:38:00Z</dcterms:modified>
  <cp:revision>9</cp:revision>
  <dc:subject/>
  <dc:title>PREFEITURA MUNICIPAL DE SÃO PEDRO DA ALDEIA</dc:title>
</cp:coreProperties>
</file>