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65pt;height:6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36768508" r:id="rId2"/>
        </w:object>
      </w: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firstLine="1092"/>
        <w:rPr>
          <w:rFonts w:ascii="Verdana" w:hAnsi="Verdana" w:cs="Verdan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530860</wp:posOffset>
            </wp:positionV>
            <wp:extent cx="10102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ERMO DE REFERÊNCIA- PEDIDO nº 012/2020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u w:val="single"/>
        </w:rPr>
      </w:pPr>
      <w:r>
        <w:rPr>
          <w:u w:val="single"/>
        </w:rPr>
        <w:t>OBJETO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Fornecimento de material de limpeza, descartáveis e higiene pessoal, para atendimento das necessidades da Secretaria Municipal de Assistência Social e Direitos Humanos, através de seus equipamentos públicos (CRAS,  CREAS, Bolsa Família e Abrigo Municipal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JUSTIFICATIVA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A aquisição dos produtos elencados no Pedido nº 012/2020, atenderá às necessidades dos equipamentos públicos desta secretaria  (CRAS e CREAS) na execução das oficinas socioeducativas, cujo objetivo é promover os serviços socioassistenciais para fortalecimento dos vínculos familiares e comunitários, serviços esses realizados em grupos, ampliando trocas culturais e de vivências, incentivando a socialização e a convivência comunitária, conforme preconiza a Tipificação Nacional de Serviços Socioassistenciais (Resolução nº 109 de 11/11/2009), promovendo um ambiente agradável, limpo e asseado. No Bolsa Família, o objeto deste Pedido também deverá atender ao acolhimento e recepção dos usuários que comparecerem a sede do referido programa para atendimento, participando de um ambiente limpo e asseado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TÉCNICAS QUANTITATIVAS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quantitativos solicitados teve por base a memória de cálculo dos produtos utilizados no exercício anterior (em média), considerando o planejamento das ações a serem executadas em 2020 e o consumo médio 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Os quantitativos solicitados para o Abrigo tiveram por base a memória de cálculo dos produtos utilizados no ano de 2018 e 2019, sempre considerando sua capacidade máxima de abrigamento (20 adolescentes)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MÉTODOS E ESTRATÉGIAS DE SUPRIMENTOS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itens licitados serão fornecidos de forma parcelada, na sede da secretaria ou “</w:t>
      </w:r>
      <w:r>
        <w:rPr>
          <w:i/>
        </w:rPr>
        <w:t>in loco</w:t>
      </w:r>
      <w:r>
        <w:rPr/>
        <w:t>”, quando assim determinado e previamente avisado, a partir da assinatura do Contrato e emissão da Ordem de Fornecimento pela contratante, de acordo com a demanda dos equipamentos acima mencionados.</w:t>
      </w:r>
    </w:p>
    <w:p>
      <w:pPr>
        <w:pStyle w:val="Normal"/>
        <w:numPr>
          <w:ilvl w:val="1"/>
          <w:numId w:val="4"/>
        </w:numPr>
        <w:spacing w:lineRule="auto" w:line="276"/>
        <w:rPr/>
      </w:pPr>
      <w:r>
        <w:rPr/>
        <w:t>Os produtos deverão ser entregues dentro do prazo de validade, correndo por conta da empresa vencedora, toda despesa necessária à satisfação do fornecimento do produto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equipamentos a serem atendidos são: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7502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UIPAMENTO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DEREÇO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EAS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v. Getúlio Vargas, s/nº - Centro – em frente a Capela Mortuária Municipal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Alecrim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 Alfazema nº 5 –Bairro Alecrim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Balneário das conchas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Nicanor Pereira dos Santos s/nº - Bairro Balneário das Conchas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Morro do Milagre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Iracy dos Santos nº 7 –Bairro Morro do Milagre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São João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São Jorge nº 465 – Casas 1 e 2 - Bairro São João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Porto da Aldeia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v. Saputiaba nº 51 – Bairro Porto da Aldeia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Rua do Fogo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Projetada  C Lote 11 Qd. D. Lot. Flamboyant – Bairro Rua do Fogo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ede Programa Bolsa Família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Francisco Coelho Pereira nº 45 - Centro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brigo Municipal de Adolescentes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Assuruá nº 84 – Balneário das Conchas – S.P.Aldeia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5. </w:t>
      </w:r>
      <w:r>
        <w:rPr>
          <w:u w:val="single"/>
        </w:rPr>
        <w:t>CONDIÇÕES DE GUARDA E ARMAZENAMENTO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5</w:t>
      </w:r>
      <w:r>
        <w:rPr/>
        <w:t>.1- Os produtos serão armazenados no Almoxarifado da sede da SASDH, em local arejado e sem umidade, observando o quantitativo demandado por cada equipament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6.  PRAZO:</w:t>
      </w:r>
      <w:r>
        <w:rPr/>
        <w:t xml:space="preserve"> A presente contratação será de 12 (doze) meses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7.  </w:t>
      </w:r>
      <w:r>
        <w:rPr>
          <w:u w:val="single"/>
        </w:rPr>
        <w:t xml:space="preserve">OBRIGAÇÕES DA CONTRATADA: </w:t>
      </w:r>
      <w:r>
        <w:rPr/>
        <w:t>A contratada obriga-se:</w:t>
      </w:r>
    </w:p>
    <w:p>
      <w:pPr>
        <w:pStyle w:val="Normal"/>
        <w:spacing w:lineRule="auto" w:line="276"/>
        <w:jc w:val="both"/>
        <w:rPr/>
      </w:pPr>
      <w:r>
        <w:rPr/>
        <w:t>7.1- Efetuar a troca dos produtos que não se encontrarem em perfeitas condições, em estrita observância das especificações do Edital e da proposta, acompanhado da respectiva nota fiscal, constando detalhadamente as indicações da marca, fabricante, modelo, tipo procedência e prazo de garantia;</w:t>
      </w:r>
    </w:p>
    <w:p>
      <w:pPr>
        <w:pStyle w:val="Normal"/>
        <w:spacing w:lineRule="auto" w:line="276"/>
        <w:jc w:val="both"/>
        <w:rPr/>
      </w:pPr>
      <w:r>
        <w:rPr/>
        <w:t>7.2-  Responsabilizar-se pelos vícios e danos decorrentes do produto, de acordo com os artigos 12,13 18 e 26 do Código de Defesa do Consumidor (Lei nº 8.078 de 1990);</w:t>
      </w:r>
    </w:p>
    <w:p>
      <w:pPr>
        <w:pStyle w:val="Normal"/>
        <w:spacing w:lineRule="auto" w:line="276"/>
        <w:jc w:val="both"/>
        <w:rPr/>
      </w:pPr>
      <w:r>
        <w:rPr/>
        <w:t>7.3-  O dever previsto no subitem 4.2 implica na obrigação de, a critério da SASDH, substituir, reparar, corrigir, remover ou reconstruir às suas expensas, no prazo máximo de 48 (quarenta e oito) horas, o produto com baixa qualidade e data de validade vencida;</w:t>
      </w:r>
    </w:p>
    <w:p>
      <w:pPr>
        <w:pStyle w:val="Normal"/>
        <w:spacing w:lineRule="auto" w:line="276"/>
        <w:jc w:val="both"/>
        <w:rPr/>
      </w:pPr>
      <w:r>
        <w:rPr/>
        <w:t>7.4-  Atender prontamente a quaisquer exigências da SASDH, inerentes ao objeto da presente licitação.</w:t>
      </w:r>
    </w:p>
    <w:p>
      <w:pPr>
        <w:pStyle w:val="Normal"/>
        <w:spacing w:lineRule="auto" w:line="276"/>
        <w:jc w:val="both"/>
        <w:rPr/>
      </w:pPr>
      <w:r>
        <w:rPr/>
        <w:t>7.5-  Comunicar à SASDH no prazo máximo de 24 (vinte e quatro) horas que antecede a data de entrega, os motivos que impossibilitem o cumprimento do prazo previsto, com a devida comprovação;</w:t>
      </w:r>
    </w:p>
    <w:p>
      <w:pPr>
        <w:pStyle w:val="Normal"/>
        <w:spacing w:lineRule="auto" w:line="276"/>
        <w:jc w:val="both"/>
        <w:rPr/>
      </w:pPr>
      <w:r>
        <w:rPr/>
        <w:t>7.6-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276"/>
        <w:jc w:val="both"/>
        <w:rPr/>
      </w:pPr>
      <w:r>
        <w:rPr/>
        <w:t>7.7- 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lineRule="auto" w:line="276"/>
        <w:jc w:val="both"/>
        <w:rPr/>
      </w:pPr>
      <w:r>
        <w:rPr/>
        <w:t>7.8- Não transferir a terceiros, por qualquer forma, nem mesmo parcialmente, as obrigações assumidas, nem subcontratar qualquer das prestações a que está obrigada, exceto nas condições autorizadas no Termo de Referência ou na minuta de contrato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8. </w:t>
      </w:r>
      <w:r>
        <w:rPr>
          <w:u w:val="single"/>
        </w:rPr>
        <w:t>OBRIGAÇÕES DA CONTRATANTE</w:t>
      </w:r>
      <w:r>
        <w:rPr/>
        <w:t>: A contratante obriga-se a:</w:t>
      </w:r>
    </w:p>
    <w:p>
      <w:pPr>
        <w:pStyle w:val="Normal"/>
        <w:spacing w:lineRule="auto" w:line="276"/>
        <w:jc w:val="both"/>
        <w:rPr/>
      </w:pPr>
      <w:r>
        <w:rPr/>
        <w:t>8.1- Verificar minuciosamente, no prazo fixado, a conformidade dos produtos recebidos com as especificações constantes do Edital e da proposta, para fins de aceitação e recebimento definitivos;</w:t>
      </w:r>
    </w:p>
    <w:p>
      <w:pPr>
        <w:pStyle w:val="Normal"/>
        <w:spacing w:lineRule="auto" w:line="276"/>
        <w:jc w:val="both"/>
        <w:rPr/>
      </w:pPr>
      <w:r>
        <w:rPr/>
        <w:t>8.2- Acompanhar e fiscalizar o cumprimento das obrigações da Contratada, através de servidores especialmente designados;</w:t>
      </w:r>
    </w:p>
    <w:p>
      <w:pPr>
        <w:pStyle w:val="Normal"/>
        <w:spacing w:lineRule="auto" w:line="276"/>
        <w:jc w:val="both"/>
        <w:rPr/>
      </w:pPr>
      <w:r>
        <w:rPr/>
        <w:t>8.3- Efetuar o pagamento no prazo previsto;</w:t>
      </w:r>
    </w:p>
    <w:p>
      <w:pPr>
        <w:pStyle w:val="Normal"/>
        <w:spacing w:lineRule="auto" w:line="276"/>
        <w:jc w:val="both"/>
        <w:rPr/>
      </w:pPr>
      <w:r>
        <w:rPr/>
        <w:t>8.4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9. </w:t>
      </w:r>
      <w:r>
        <w:rPr>
          <w:u w:val="single"/>
        </w:rPr>
        <w:t>CONTROLE DA EXECUÇÃO</w:t>
      </w:r>
      <w:r>
        <w:rPr/>
        <w:t>: A fiscalização da contratação será exercida por um representante da SASDH, ao qual competirá dirimir as dúvidas que surgirem no curso da execução do contrato, e tudo dará ciência à SASD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10. AVALIAÇÃO DO CUSTO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10.1- O custo estimado global da presente contratação é a média consolidada na cotaçã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11.CLASSIFICAÇÃO ORÇAMENTÁRIA / FINANCEIRA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/>
        <w:t>A presente despesa correrá a conta das seguintes Dotações Orçamentárias do Fundo Municipal de Assistência Social - FMAS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Dotação Orçamentária 3390302200 – Programa de Trabalho 082440472144, </w:t>
      </w:r>
      <w:r>
        <w:rPr>
          <w:b/>
        </w:rPr>
        <w:t>Ficha 701</w:t>
      </w:r>
      <w:r>
        <w:rPr/>
        <w:t xml:space="preserve"> - Fonte de Recursos Vinculado (</w:t>
      </w:r>
      <w:r>
        <w:rPr>
          <w:b/>
        </w:rPr>
        <w:t xml:space="preserve">FEDERAL / BL PSB FNAS) </w:t>
      </w:r>
      <w:r>
        <w:rPr/>
        <w:t xml:space="preserve">- Banco do Brasil – Agência 2657-3 – C/C:  36.129-1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/>
        <w:t xml:space="preserve">Dotação orçamentária 3390302200 – Programa de Trabalho 082440482259, </w:t>
      </w:r>
      <w:r>
        <w:rPr>
          <w:b/>
        </w:rPr>
        <w:t>Ficha 783</w:t>
      </w:r>
      <w:r>
        <w:rPr/>
        <w:t xml:space="preserve"> - Fonte de Recursos Vinculado (</w:t>
      </w:r>
      <w:r>
        <w:rPr>
          <w:b/>
        </w:rPr>
        <w:t xml:space="preserve">FEDERAL / BL MAC FNAS ) </w:t>
      </w:r>
      <w:r>
        <w:rPr/>
        <w:t>– Banco do Brasil – Agência 2657-3 – C/C: 38.562-X.</w:t>
      </w:r>
    </w:p>
    <w:p>
      <w:pPr>
        <w:pStyle w:val="PargrafodaLista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Dotação orçamentária 3390302200 – Programa de Trabalho 082440512152, </w:t>
      </w:r>
      <w:r>
        <w:rPr>
          <w:b/>
        </w:rPr>
        <w:t>Ficha 720</w:t>
      </w:r>
      <w:r>
        <w:rPr/>
        <w:t xml:space="preserve"> - Fonte de Recursos Vinculado (</w:t>
      </w:r>
      <w:r>
        <w:rPr>
          <w:b/>
        </w:rPr>
        <w:t xml:space="preserve">FEDERAL / BL GBF FNAS ) </w:t>
      </w:r>
      <w:r>
        <w:rPr/>
        <w:t>– Banco do Brasil – Agência 2657-3 – C/C: 36.125-9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Dotação orçamentária 3390309900 – Programa de Trabalho 082440532157, </w:t>
      </w:r>
      <w:r>
        <w:rPr>
          <w:b/>
        </w:rPr>
        <w:t>Ficha 742</w:t>
      </w:r>
      <w:r>
        <w:rPr/>
        <w:t xml:space="preserve"> - Fonte de Recursos Vinculado (</w:t>
      </w:r>
      <w:r>
        <w:rPr>
          <w:b/>
        </w:rPr>
        <w:t xml:space="preserve">FEDERAL / ACESSUAS ) </w:t>
      </w:r>
      <w:r>
        <w:rPr/>
        <w:t>– Banco do Brasil – Agência 2657-3 – C/C: 36.121-6.</w:t>
      </w:r>
    </w:p>
    <w:p>
      <w:pPr>
        <w:pStyle w:val="PargrafodaLista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>São Pedro da Aldeia, 27 de abril de 2020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RESPONSÁVEL PELO PEDIDO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</w:rPr>
        <w:t>Aprovo em, 27 de abril de 2020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lívia M. Singh de A. Sá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SECRETÁRIA MUNICIPAL DE ASSISTÊNCIA SOCIAL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E DIREITOS HUMANOS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PORTARIA nº 212/2020 – Matr. 31347</w:t>
      </w:r>
    </w:p>
    <w:sectPr>
      <w:footerReference w:type="default" r:id="rId5"/>
      <w:type w:val="nextPage"/>
      <w:pgSz w:w="11906" w:h="16838"/>
      <w:pgMar w:left="851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4:27:00Z</dcterms:created>
  <dc:creator>acaosocial</dc:creator>
  <dc:description/>
  <cp:keywords/>
  <dc:language>en-US</dc:language>
  <cp:lastModifiedBy>user</cp:lastModifiedBy>
  <cp:lastPrinted>2020-04-27T11:39:00Z</cp:lastPrinted>
  <dcterms:modified xsi:type="dcterms:W3CDTF">2020-04-27T14:42:00Z</dcterms:modified>
  <cp:revision>82</cp:revision>
  <dc:subject/>
  <dc:title>PREFEITURA MUNICIPAL DE SÃO PEDRO DA ALDEIA</dc:title>
</cp:coreProperties>
</file>