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TERMO DE REFERÊNCIA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egistro de Preço para aquisição de uniformes, bonés e mochilas personalizadas, conforme especificações mencionadas abaixo , para atender as necessidades da Secretaria Municipal de Saúde, pelo período de 12 meses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ESPECIFICAÇÃ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00"/>
        <w:gridCol w:w="700"/>
        <w:gridCol w:w="7858"/>
      </w:tblGrid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7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ão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é tactel na cor azul royal, acessórios de plásticos (pino e regulador na cor azul marinho), silk no recorte na frente central escrito “a.c.s”, na cor branca tamanho único – modelo em anexo. 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isa meia manga 100 % poliéster branca, estampa frente. A estampa da frente logo do lado direto da "PMSPA" no lado esquerdo e atrás escrito "a.c.s", em baixo escrito "Secretaria Municipal de Saúde de São Pedro da aldeia" na cor azul royal  todas as logos e escritas deveram ser silkadas, conforme modelo em anexo. Tamanhos - p - m - g - gg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te azul royal, confeccionado em tecido brim, 100% algodão, fechamento em zíper, dois bolsos com lapelas na cor branca, cós em elástico, aplicação na frente no lado esquerdo em silk escrito " a.c.s - secretaria municipal de saúde de são Pedro da aldeia" - na cor branca, atrás logo " da prefeitura de são Pedro da aldeia" + escrito " a.c.s na cor branca  dentro dos padrões normais. Conforme modelo em anexo  - tamanho - p - m - g- gg - todas devem ser silkadas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sa confeccionada em lona impermeável, 100% algodão, na cor azul royal nas seguintes medidas: 32 cm de altura x 37 cm de largura x 20 cm de fundo. Composta de 04 divisórias internas, costuras com reforço e com acabamento em viés de polipropileno, debruadas com cadarço de polipropileno, cantos arredondados sob a aba de fechamento da bolsa. Alça da bolsa com cadarço de polipropileno, regulagem de altura através dos passadores em metal ( resistente para evitar corte da alça), ombreiras em nylon na cor preta, fixado a bolsa com costuras em "x", aba de fechamento formada por prolongamento medindo 64 cm de altura x 37 cm de largura, na parte superior da bolsa, com acabamento nas bordas em cadarço de polipropileno com largura de 35mm, onde será aplicada a  escrita  " a.c.s ( cor branca) + logo da prefeitura + secretaria municipal de saúde ( cor branca) , em silk. Fechamento da bolsa através de fecho de metal. 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te cinza claro, confeccionado em tecido brim, 100% algodão, fechamento em zíper, dois bolsos com lapelas na cor azul royal, cós em elástico, aplicação da logomarcas na frente  escrito " vigilância sanitária  e em baixo escrito " fiscalização " na cor azul royal, atrás logo " da prefeitura de são Pedro da aldeia " em baixo escrito na cor azul royal "vigilância sanitária e em baixo escrito "fiscalização" dentro dos padrões normais. Conforme modelo em anexo  - tamanho - p - m - g- gg, todas devem ser silkadas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isa meia manga 100 % poliéster branca, estampa frente. A estampa da frente logo do lado direto da "pmspa"  no lado esquerdo e atrás escrito "vigilância sanitária ",  na cor azul royal  todas as logos e escritas deveram ser silkadas, conforme modelo em anexo. Tamanhos - p - m - g - gg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é tactel na cor azul royal , acessórios de plásticos (pino e regulador na cor azul marinho), silk no recorte na frente central escrito “a.c.e”, na cor branca tamanho único – modelo em anexo. 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isa meia manga 100 % poliéster branca, estampa frente. A estampa da frente logo do lado direto da "PMSPA" no lado esquerdo e atrás escrito "a.c.e", em baixo escrito "Secretaria Municipal de Saúde de São Pedro da aldeia" na cor azul royal  todas as logos e escritas deveram ser silkadas, conforme modelo em anexo. Tamanhos - p - m - g - gg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te azul royal, confeccionado em tecido brim, 100% algodão, fechamento em zíper, dois bolsos com lapelas na cor branca, cós em elástico, aplicação na frente no lado esquerdo em silk escrito " a.c.e - secretaria municipal de saúde de são Pedro da aldeia" - na cor branca, atrás logo " da prefeitura de são Pedro da aldeia" + escrito " a.c.e na cor branca  dentro dos padrões normais. Conforme modelo em anexo  - tamanho - p - m - g- gg - todas devem ser silkadas</w:t>
            </w:r>
          </w:p>
        </w:tc>
      </w:tr>
    </w:tbl>
    <w:p>
      <w:pPr>
        <w:pStyle w:val="Normal"/>
        <w:jc w:val="both"/>
        <w:rPr>
          <w:rStyle w:val="DefaultParagraphFont"/>
          <w:b/>
          <w:b/>
          <w:sz w:val="22"/>
          <w:szCs w:val="22"/>
          <w:lang w:val="pt-BR" w:eastAsia="pt-BR" w:bidi="ar-SA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spacing w:before="0" w:after="360"/>
        <w:ind w:firstLine="708"/>
        <w:jc w:val="both"/>
        <w:rPr/>
      </w:pPr>
      <w:r>
        <w:rPr/>
        <w:t>Considerando que a Secretaria Municipal de Saúde vem atuando na programação, elaboração e execução da política de saúde do Município, mediante ações de promoção, proteção e recuperação da saúde da população com a realização integrada de atividades assistenciais e preventivas, através dos ACE – Agente de Combate a Endemias, ACS – Agente Comunitários de Saúde, Vigilância Sanitária e demais setores que compõe o quadro de profissionais da saúde desta Municipalidade.</w:t>
      </w:r>
    </w:p>
    <w:p>
      <w:pPr>
        <w:pStyle w:val="Normal"/>
        <w:spacing w:before="0" w:after="360"/>
        <w:ind w:firstLine="708"/>
        <w:jc w:val="both"/>
        <w:rPr>
          <w:b/>
          <w:b/>
          <w:sz w:val="22"/>
          <w:szCs w:val="22"/>
          <w:lang w:eastAsia="ar-SA"/>
        </w:rPr>
      </w:pPr>
      <w:r>
        <w:rPr/>
        <w:t>A contratação do objeto se faz jus, pela necessidade de cumprir a leis que regulamentam os equipamentos de segurança do trabalho - EPI, NR 06, Portaria N.º 3.214, 08 de Junho de 1978 que aprova as normas regulamentadoras, relativas à segurança e medicina do trabalho, mas também pela identificação e padronização dos profissionais da área da saúde que compõe o setor de Endemias ACS – Agentes Comunitários de Saúde e Vigilância Sanitária, ambos gerenciado pela Secretaria Municipal de Saúde desta Municipalidade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/>
        <w:t>O pedido mínimo para cada item será de 02 (duas) unidades, podendo vir a acrescentar este pedido, cujos tamanhos poderão variar de acordo com as demandas da Secretaria Municipal de Saúde.</w:t>
      </w:r>
    </w:p>
    <w:p>
      <w:pPr>
        <w:pStyle w:val="Normal"/>
        <w:spacing w:before="0" w:after="360"/>
        <w:ind w:firstLine="708"/>
        <w:jc w:val="both"/>
        <w:rPr/>
      </w:pPr>
      <w:r>
        <w:rPr>
          <w:color w:val="000000"/>
          <w:sz w:val="22"/>
          <w:szCs w:val="22"/>
        </w:rPr>
        <w:t>O fornecimento será efetuado de parcelada, com prazo de entrega não superior a 30</w:t>
      </w:r>
      <w:r>
        <w:rPr>
          <w:b/>
          <w:bCs/>
          <w:color w:val="000000"/>
          <w:sz w:val="22"/>
          <w:szCs w:val="22"/>
          <w:lang w:bidi="zxx"/>
        </w:rPr>
        <w:t xml:space="preserve"> (trinta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s matérias deverão ser entregues na SEDE DA SECRETARIA MUNICIPAL DE SAÚDE DE SÃO PEDRO DA ALDEIA, no endereço Avenida Getúlio Vargas, nº 354 - Centro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São Pedro da Aldeia.</w:t>
      </w:r>
      <w:r>
        <w:rPr>
          <w:bCs/>
          <w:sz w:val="22"/>
          <w:szCs w:val="22"/>
        </w:rPr>
        <w:t>- R</w:t>
      </w:r>
      <w:r>
        <w:rPr>
          <w:b/>
          <w:bCs/>
          <w:sz w:val="22"/>
          <w:szCs w:val="22"/>
        </w:rPr>
        <w:t>j</w:t>
      </w:r>
      <w:r>
        <w:rPr>
          <w:sz w:val="22"/>
          <w:szCs w:val="22"/>
        </w:rPr>
        <w:t xml:space="preserve">, no horário das </w:t>
      </w:r>
      <w:r>
        <w:rPr>
          <w:b/>
          <w:sz w:val="22"/>
          <w:szCs w:val="22"/>
        </w:rPr>
        <w:t>08:30</w:t>
      </w:r>
      <w:r>
        <w:rPr>
          <w:sz w:val="22"/>
          <w:szCs w:val="22"/>
        </w:rPr>
        <w:t xml:space="preserve"> horas às </w:t>
      </w:r>
      <w:r>
        <w:rPr>
          <w:b/>
          <w:bCs/>
          <w:sz w:val="22"/>
          <w:szCs w:val="22"/>
        </w:rPr>
        <w:t>16:00</w:t>
      </w:r>
      <w:r>
        <w:rPr>
          <w:sz w:val="22"/>
          <w:szCs w:val="22"/>
        </w:rPr>
        <w:t xml:space="preserve"> horas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s materiais ofertados deverão ser entregues em embalagens originais, lacradas e apropriadas para armazenamento e sem vestígios de violaçã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s produtos serão armazenados em local arejado e sem umidade, observando o quantitativo máximo de empilhamento do produ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DA PERSONALIZAÇÃO DOS ITE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2"/>
          <w:szCs w:val="18"/>
        </w:rPr>
        <w:t>5.1 -</w:t>
      </w:r>
      <w:r>
        <w:rPr>
          <w:sz w:val="22"/>
          <w:szCs w:val="18"/>
        </w:rPr>
        <w:t xml:space="preserve">  Boné tactel na cor azul royal, acessórios de plásticos (pino e regulador na cor azul marinho), silk no recorte na frente central escrito “a.c.s”, na cor branca tamanho únic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drawing>
          <wp:inline distT="0" distB="0" distL="0" distR="0">
            <wp:extent cx="2512695" cy="2922270"/>
            <wp:effectExtent l="0" t="0" r="0" b="0"/>
            <wp:docPr id="1" name="Imagem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5.2 -</w:t>
      </w:r>
      <w:r>
        <w:rPr>
          <w:color w:val="000000"/>
          <w:sz w:val="22"/>
          <w:szCs w:val="22"/>
        </w:rPr>
        <w:t xml:space="preserve"> Camisa meia manga 100 % poliéster branca, estampa frente. A estampa da frente logo do lado direto da "PMSPA" no lado esquerdo e atrás escrito "a.c.s", em baixo escrito "Secretaria Municipal de Saúde de São Pedro da aldeia" na cor azul royal  todas as logos e escritas deveram ser silkadas,. Tamanhos - p - m - g - g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drawing>
          <wp:inline distT="0" distB="0" distL="0" distR="0">
            <wp:extent cx="3894455" cy="2374900"/>
            <wp:effectExtent l="0" t="0" r="0" b="0"/>
            <wp:docPr id="2" name="Imagem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5.3 - </w:t>
      </w:r>
      <w:r>
        <w:rPr>
          <w:sz w:val="22"/>
          <w:szCs w:val="22"/>
        </w:rPr>
        <w:t>Colete azul royal, confeccionado em tecido brim, 100% algodão, fechamento em zíper, dois bolsos com lapelas na cor branca, cós em elástico, aplicação na frente no lado esquerdo em silk escrito " a.c.s - secretaria municipal de saúde de são Pedro da aldeia" - na cor branca, atrás logo " da prefeitura de são Pedro da aldeia" + escrito " a.c.s na cor branca  dentro dos padrões normais. - tamanho - p - m - g- gg - todas devem ser silk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283710" cy="2476500"/>
            <wp:effectExtent l="0" t="0" r="0" b="0"/>
            <wp:docPr id="3" name="Imagem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5.4 -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sz w:val="22"/>
          <w:szCs w:val="22"/>
        </w:rPr>
        <w:t>Bolsa confeccionada em lona impermeável, 100% algodão, na cor azul royal nas seguintes medidas: 32 cm de altura x 37 cm de largura x 20 cm de fundo. Composta de 04 divisórias internas, costuras com reforço e com acabamento em viés de polipropileno, debruadas com cadarço de polipropileno, cantos arredondados sob a aba de fechamento da bolsa. Alça da bolsa com cadarço de polipropileno, regulagem de altura através dos passadores em metal ( resistente para evitar corte da alça), ombreiras em nylon na cor preta, fixado a bolsa com costuras em "x", aba de fechamento formada por prolongamento medindo 64 cm de altura x 37 cm de largura, na parte superior da bolsa, com acabamento nas bordas em cadarço de polipropileno com largura de 35mm, onde será aplicada a  escrita  " a.c.s ( cor branca) + logo da prefeitura + secretaria municipal de saúde ( cor branca) , em silk. Fechamento da bolsa através de fecho de met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drawing>
          <wp:inline distT="0" distB="0" distL="0" distR="0">
            <wp:extent cx="2734945" cy="3025775"/>
            <wp:effectExtent l="0" t="0" r="0" b="0"/>
            <wp:docPr id="4" name="Image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5.5 - </w:t>
      </w:r>
      <w:r>
        <w:rPr>
          <w:sz w:val="22"/>
          <w:szCs w:val="22"/>
        </w:rPr>
        <w:t>Colete cinza claro, confeccionado em tecido brim, 100% algodão, fechamento em zíper, dois bolsos com lapelas na cor azul royal, cós em elástico, aplicação da logomarcas na frente  escrito " vigilância sanitária  e em baixo escrito " fiscalização " na cor azul royal, atrás logo " da prefeitura de são Pedro da aldeia " em baixo escrito na cor azul royal "vigilância sanitária e em baixo escrito "fiscalização" dentro dos padrões normais. - tamanho - p - m - g- gg, todas devem ser silk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359275" cy="2517140"/>
            <wp:effectExtent l="0" t="0" r="0" b="0"/>
            <wp:docPr id="5" name="Image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5.6 - </w:t>
      </w:r>
      <w:r>
        <w:rPr>
          <w:color w:val="000000"/>
          <w:sz w:val="22"/>
          <w:szCs w:val="22"/>
        </w:rPr>
        <w:t>Camisa meia manga 100 % poliéster branca, estampa frente. A estampa da frente logo do lado direto da "pmspa"  no lado esquerdo e atrás escrito "vigilância sanitária ",  na cor azul royal  todas as logos e escritas deveram ser silkadas,. Tamanhos - p - m - g – gg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696460" cy="2863850"/>
            <wp:effectExtent l="0" t="0" r="0" b="0"/>
            <wp:docPr id="6" name="Image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5.7 - </w:t>
      </w:r>
      <w:r>
        <w:rPr>
          <w:sz w:val="22"/>
          <w:szCs w:val="22"/>
        </w:rPr>
        <w:t>Boné tactel na cor azul royal , acessórios de plásticos (pino e regulador na cor azul marinho), silk no recorte na frente central escrito “a.c.e”, na cor branca tamanho ún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397125" cy="2788285"/>
            <wp:effectExtent l="0" t="0" r="0" b="0"/>
            <wp:docPr id="7" name="Image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5.8 - </w:t>
      </w:r>
      <w:r>
        <w:rPr>
          <w:color w:val="000000"/>
          <w:sz w:val="22"/>
          <w:szCs w:val="22"/>
        </w:rPr>
        <w:t>Camisa meia manga 100 % poliéster branca, estampa frente. A estampa da frente logo do lado direto da "PMSPA" no lado esquerdo e atrás escrito "a.c.e", em baixo escrito "Secretaria Municipal de Saúde de São Pedro da aldeia" na cor azul royal  todas as logos e escritas deveram ser silkadas,. Tamanhos - p - m - g – g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drawing>
          <wp:inline distT="0" distB="0" distL="0" distR="0">
            <wp:extent cx="4381500" cy="2671445"/>
            <wp:effectExtent l="0" t="0" r="0" b="0"/>
            <wp:docPr id="8" name="Image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5.9 - </w:t>
      </w:r>
      <w:r>
        <w:rPr>
          <w:sz w:val="22"/>
          <w:szCs w:val="22"/>
        </w:rPr>
        <w:t>Colete azul royal, confeccionado em tecido brim, 100% algodão, fechamento em zíper, dois bolsos com lapelas na cor branca, cós em elástico, aplicação na frente no lado esquerdo em silk escrito " a.c.e - secretaria municipal de saúde de são Pedro da aldeia" - na cor branca, atrás logo " da prefeitura de são Pedro da aldeia" + escrito " a.c.e na cor branca  dentro dos padrões normais. Conforme modelo em anexo  - tamanho - p - m - g- gg - todas devem ser silk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155440" cy="2404745"/>
            <wp:effectExtent l="0" t="0" r="0" b="0"/>
            <wp:docPr id="9" name="Image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TÉCNICAS QUANTITATIVAS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s quantidades solicitadas foram baseadas na quantidade atual de A.C.E, A.C.S e de Fiscal Sanitário  que atualmente atual no município de São Pedro da Aldeia.</w:t>
      </w:r>
    </w:p>
    <w:p>
      <w:pPr>
        <w:pStyle w:val="Normal"/>
        <w:tabs>
          <w:tab w:val="clear" w:pos="708"/>
          <w:tab w:val="left" w:pos="1920" w:leader="none"/>
        </w:tabs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RECEBIMENTO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Os bens/materiais serão recebidos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tabs>
          <w:tab w:val="clear" w:pos="708"/>
          <w:tab w:val="left" w:pos="1605" w:leader="none"/>
        </w:tabs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fetuar a entrega do material em perfeitas condições, no prazo e local indicado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0</w:t>
      </w:r>
      <w:r>
        <w:rPr>
          <w:b/>
          <w:sz w:val="22"/>
          <w:szCs w:val="22"/>
        </w:rPr>
        <w:t>7 (sete) dias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rrerá por conta da CONTRATADA qualquer prejuízo causado ao produto em decorrência do transporte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ind w:left="284" w:firstLine="424"/>
        <w:rPr>
          <w:sz w:val="22"/>
          <w:szCs w:val="22"/>
        </w:rPr>
      </w:pPr>
      <w:r>
        <w:rPr>
          <w:sz w:val="22"/>
          <w:szCs w:val="22"/>
        </w:rPr>
        <w:t>Conforme elaborado no Edital de Licitação.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2. VIGÊNCIA DA ATA DE REGISTRO DE PREÇO</w:t>
      </w:r>
    </w:p>
    <w:p>
      <w:pPr>
        <w:pStyle w:val="Normal"/>
        <w:spacing w:before="0" w:after="360"/>
        <w:ind w:firstLine="28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A ata de registro de Preço terá vigência de 12 meses, a contar da sua publicação. </w:t>
      </w:r>
    </w:p>
    <w:p>
      <w:pPr>
        <w:pStyle w:val="Normal"/>
        <w:spacing w:before="0" w:after="360"/>
        <w:ind w:firstLine="284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endo permitido adesão de outros órgãos da Administração direta e indireta, e/ou órgão interno mediante autorização de Órgão Gerenciador, nas quantidades determinadas na legislação.</w:t>
      </w:r>
    </w:p>
    <w:p>
      <w:pPr>
        <w:pStyle w:val="Normal"/>
        <w:spacing w:before="0" w:after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28 de fevereiro de 2020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  <w:r>
        <mc:AlternateContent>
          <mc:Choice Requires="wps">
            <w:drawing>
              <wp:anchor behindDoc="0" distT="45720" distB="45720" distL="114300" distR="114300" simplePos="0" locked="0" layoutInCell="0" allowOverlap="1" relativeHeight="29">
                <wp:simplePos x="0" y="0"/>
                <wp:positionH relativeFrom="column">
                  <wp:posOffset>6985</wp:posOffset>
                </wp:positionH>
                <wp:positionV relativeFrom="paragraph">
                  <wp:posOffset>372110</wp:posOffset>
                </wp:positionV>
                <wp:extent cx="2444750" cy="5746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yana Flávia Santos de Olive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t.: 7.63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45.25pt;mso-wrap-distance-left:9pt;mso-wrap-distance-right:9pt;mso-wrap-distance-top:3.6pt;mso-wrap-distance-bottom:3.6pt;margin-top:29.3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sz w:val="22"/>
                        </w:rPr>
                        <w:t>Dayana Flávia Santos de Olivei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at.: 7.63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ta de Souza Correa Santia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t.: 31.337</w:t>
      </w:r>
      <w:r>
        <mc:AlternateContent>
          <mc:Choice Requires="wps">
            <w:drawing>
              <wp:anchor behindDoc="0" distT="45720" distB="45720" distL="114300" distR="114300" simplePos="0" locked="0" layoutInCell="0" allowOverlap="1" relativeHeight="30">
                <wp:simplePos x="0" y="0"/>
                <wp:positionH relativeFrom="column">
                  <wp:posOffset>-815975</wp:posOffset>
                </wp:positionH>
                <wp:positionV relativeFrom="paragraph">
                  <wp:posOffset>1930400</wp:posOffset>
                </wp:positionV>
                <wp:extent cx="2860040" cy="4432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lio Cesar da Costa Peral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.:2.98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34.9pt;mso-wrap-distance-left:9pt;mso-wrap-distance-right:9pt;mso-wrap-distance-top:3.6pt;mso-wrap-distance-bottom:3.6pt;margin-top:152pt;mso-position-vertical-relative:text;margin-left:-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lio Cesar da Costa Peral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.:2.9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anchor behindDoc="1" distT="0" distB="0" distL="114300" distR="114300" simplePos="0" locked="0" layoutInCell="0" allowOverlap="1" relativeHeight="19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2" name="Imagem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28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13" name="Imagem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m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 w:val="false"/>
      <w:u w:val="single"/>
      <w:shd w:fill="B3B3B3" w:val="cle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rpodetextoChar">
    <w:name w:val="Corpo de texto Char"/>
    <w:basedOn w:val="DefaultParagraphFont"/>
    <w:qFormat/>
    <w:rPr>
      <w:sz w:val="28"/>
    </w:rPr>
  </w:style>
  <w:style w:type="character" w:styleId="Corpodetexto3Char">
    <w:name w:val="Corpo de texto 3 Char"/>
    <w:basedOn w:val="DefaultParagraphFont"/>
    <w:qFormat/>
    <w:rPr>
      <w:rFonts w:ascii="Arial" w:hAnsi="Arial" w:cs="Arial"/>
      <w:sz w:val="24"/>
    </w:rPr>
  </w:style>
  <w:style w:type="character" w:styleId="Recuodecorpodetexto2Char">
    <w:name w:val="Recuo de corpo de texto 2 Char"/>
    <w:basedOn w:val="DefaultParagraphFont"/>
    <w:qFormat/>
    <w:rPr>
      <w:rFonts w:ascii="Arial" w:hAnsi="Arial" w:cs="Arial"/>
      <w:sz w:val="24"/>
    </w:rPr>
  </w:style>
  <w:style w:type="character" w:styleId="Ttulo4Char">
    <w:name w:val="Título 4 Char"/>
    <w:basedOn w:val="DefaultParagraphFont"/>
    <w:qFormat/>
    <w:rPr>
      <w:b/>
      <w:bCs w:val="false"/>
      <w:sz w:val="24"/>
      <w:szCs w:val="24"/>
      <w:u w:val="single"/>
    </w:rPr>
  </w:style>
  <w:style w:type="character" w:styleId="TtuloChar">
    <w:name w:val="Título Char"/>
    <w:basedOn w:val="DefaultParagraphFont"/>
    <w:qFormat/>
    <w:rPr>
      <w:b/>
      <w:bCs w:val="false"/>
      <w:sz w:val="24"/>
      <w:szCs w:val="24"/>
      <w:u w:val="single"/>
    </w:rPr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 w:val="false"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t-BR" w:eastAsia="pt-BR" w:bidi="ar-SA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  <w:lang w:eastAsia="zx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9:00Z</dcterms:created>
  <dc:creator>prefeitura</dc:creator>
  <dc:description/>
  <dc:language>en-US</dc:language>
  <cp:lastModifiedBy>Usuario</cp:lastModifiedBy>
  <cp:lastPrinted>2019-05-06T16:56:00Z</cp:lastPrinted>
  <dcterms:modified xsi:type="dcterms:W3CDTF">2020-02-28T14:39:00Z</dcterms:modified>
  <cp:revision>5</cp:revision>
  <dc:subject/>
  <dc:title> </dc:title>
</cp:coreProperties>
</file>