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32"/>
        </w:rPr>
      </w:pPr>
      <w:r>
        <w:rPr>
          <w:b/>
          <w:szCs w:val="32"/>
        </w:rPr>
        <w:t>OBJETO: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b/>
          <w:color w:val="5B9BD5"/>
          <w:szCs w:val="32"/>
        </w:rPr>
        <w:t xml:space="preserve">      </w:t>
      </w:r>
      <w:r>
        <w:rPr>
          <w:szCs w:val="32"/>
        </w:rPr>
        <w:t>Aquisição de Equipamentos de Proteção Individual (EPI´s), ferramentas, vestuário, materiais de sinalização e câmera digital, necessários aos serviços realizados no âmbito deste município, pela Defesa Civil, através da Secretaria Municipal de Segurança e Ordem Pública.</w:t>
      </w:r>
    </w:p>
    <w:p>
      <w:pPr>
        <w:pStyle w:val="Normal"/>
        <w:tabs>
          <w:tab w:val="clear" w:pos="709"/>
          <w:tab w:val="left" w:pos="6075" w:leader="none"/>
        </w:tabs>
        <w:spacing w:lineRule="auto" w:line="276"/>
        <w:jc w:val="both"/>
        <w:rPr>
          <w:b/>
          <w:b/>
          <w:szCs w:val="32"/>
        </w:rPr>
      </w:pPr>
      <w:r>
        <w:rPr>
          <w:b/>
          <w:szCs w:val="32"/>
        </w:rPr>
        <w:tab/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b/>
        </w:rPr>
        <w:t>2. JUSTIFICATIVAS:</w:t>
      </w:r>
    </w:p>
    <w:p>
      <w:pPr>
        <w:pStyle w:val="NormalWeb"/>
        <w:spacing w:lineRule="auto" w:line="276" w:before="0" w:after="0"/>
        <w:jc w:val="both"/>
        <w:textAlignment w:val="baseline"/>
        <w:rPr>
          <w:sz w:val="28"/>
          <w:lang w:eastAsia="ar-SA"/>
        </w:rPr>
      </w:pPr>
      <w:r>
        <w:rPr>
          <w:b/>
        </w:rPr>
        <w:t xml:space="preserve">      </w:t>
      </w:r>
      <w:r>
        <w:rPr>
          <w:szCs w:val="22"/>
          <w:lang w:eastAsia="ar-SA"/>
        </w:rPr>
        <w:t xml:space="preserve">A presente solicitação está alinhada com o planejamento da Secretaria Municipal de Segurança e Ordem Pública no tocante ao atendimento da Diretoria de Defesa Civil </w:t>
      </w:r>
      <w:r>
        <w:rPr>
          <w:szCs w:val="22"/>
        </w:rPr>
        <w:t>às mais variadas ocorrências, como respostas rápidas às situações de emergência, interdições em áreas de risco,</w:t>
      </w:r>
      <w:r>
        <w:rPr>
          <w:szCs w:val="22"/>
          <w:lang w:eastAsia="ar-SA"/>
        </w:rPr>
        <w:t xml:space="preserve"> resgates, atendimentos a acidentes, execução de projetos de prevenção e capacitação, assim como o pronto atendimento à eventos realizados no município.</w:t>
      </w:r>
    </w:p>
    <w:p>
      <w:pPr>
        <w:pStyle w:val="Normal"/>
        <w:tabs>
          <w:tab w:val="clear" w:pos="709"/>
          <w:tab w:val="left" w:pos="7515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szCs w:val="32"/>
        </w:rPr>
      </w:pPr>
      <w:r>
        <w:rPr>
          <w:b/>
          <w:szCs w:val="32"/>
        </w:rPr>
        <w:t>3. MÉTODOS E ESTRATÉGIAS DOS SERVIÇOS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 xml:space="preserve">    </w:t>
      </w:r>
      <w:r>
        <w:rPr>
          <w:lang w:eastAsia="ar-SA"/>
        </w:rPr>
        <w:t xml:space="preserve"> 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O referido material deverá ser entregue conforme especificação na proposta de orçamento de vendas emitida pelo fornecedor, na Coordenadoria de Almoxarifado e Patrimônio, órgão da Secretaria de Administração, onde será armazenado atendendo às exigências necessárias e só deverá ser retirada daquele setor através de guia de Requisição de Material.</w:t>
      </w:r>
    </w:p>
    <w:p>
      <w:pPr>
        <w:pStyle w:val="Normal"/>
        <w:spacing w:lineRule="auto" w:line="276"/>
        <w:jc w:val="both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32"/>
        </w:rPr>
        <w:t xml:space="preserve">4.CONDIÇÕES DE GUARDA E ARMAZENAMENTO: </w:t>
      </w:r>
    </w:p>
    <w:p>
      <w:pPr>
        <w:pStyle w:val="Normal"/>
        <w:spacing w:lineRule="auto" w:line="276"/>
        <w:ind w:left="-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 xml:space="preserve">   </w:t>
      </w:r>
      <w:r>
        <w:rPr>
          <w:sz w:val="22"/>
          <w:szCs w:val="32"/>
        </w:rPr>
        <w:t xml:space="preserve">O referido material deverá ser entregue conforme especificação na proposta de orçamento de vendas emitida pelo fornecedor, na Coordenadoria de Almoxarifado e Patrimônio, órgão da Secretaria de Administração, </w:t>
      </w:r>
      <w:r>
        <w:rPr>
          <w:szCs w:val="32"/>
        </w:rPr>
        <w:t>no endereço Rua Agenor Beltrão nº 259 - Porto da Aldeia – São Pedro da Aldeia – RJ, no horário das 10:00 às 16:00 horas, de segunda a sexta-feira,</w:t>
      </w:r>
      <w:r>
        <w:rPr>
          <w:sz w:val="22"/>
          <w:szCs w:val="32"/>
        </w:rPr>
        <w:t xml:space="preserve"> onde será armazenado atendendo às exigências necessárias e só deverá ser retirada daquele setor através da guia de requisição de Material.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</w:r>
    </w:p>
    <w:p>
      <w:pPr>
        <w:pStyle w:val="Corpodetexto2"/>
        <w:spacing w:lineRule="auto" w:line="276"/>
        <w:ind w:right="-57" w:hanging="0"/>
        <w:jc w:val="both"/>
        <w:rPr/>
      </w:pPr>
      <w:r>
        <w:rPr>
          <w:lang w:val="pt-BR"/>
        </w:rPr>
        <w:t xml:space="preserve">5. </w:t>
      </w:r>
      <w:r>
        <w:rPr/>
        <w:t>TÉCNICAS QUANTITATIVAS:</w:t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  <w:color w:val="000000"/>
          <w:sz w:val="22"/>
        </w:rPr>
        <w:t>Os quantitativos foram baseados nas necessidades levantadas pelo setor responsável</w:t>
      </w:r>
      <w:r>
        <w:rPr>
          <w:bCs/>
        </w:rPr>
        <w:t>, os materiais a serem adquiridos seguem o quantitativo conforme descrito abaixo.</w:t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spacing w:lineRule="auto" w:line="276"/>
        <w:rPr>
          <w:bCs/>
          <w:color w:val="00B0F0"/>
        </w:rPr>
      </w:pPr>
      <w:r>
        <w:rPr>
          <w:bCs/>
          <w:color w:val="00B0F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857"/>
        <w:gridCol w:w="6857"/>
      </w:tblGrid>
      <w:tr>
        <w:trPr>
          <w:trHeight w:val="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ITE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QUANTIDADE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PRODUTO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  <w:highlight w:val="yellow"/>
              </w:rPr>
            </w:pPr>
            <w:r>
              <w:rPr>
                <w:sz w:val="22"/>
                <w:szCs w:val="32"/>
              </w:rPr>
              <w:t>Capa de chuva em material PVC, forrada, sendo 8 (oito) no tamanho G, e 2 ( duas) no tamanho GG.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B0F0"/>
                <w:sz w:val="22"/>
                <w:szCs w:val="32"/>
                <w:highlight w:val="yellow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 xml:space="preserve">Par de botas em material PVC, de cano longo (altura mínima de 35 cm), sendo os seguintes tamanhos: 6 (seis) no tamanho 42; 1 (um) no tamanho 43; 1 (um) no tamanho 41; 1(um) no tamanho 40; e 1 (um) no tamanho 39. 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ar de coturnos (tipo butes), sendo os seguintes tamanhos: 5 (cinco) no tamanho 42; 2 ( dois) no tamanho 40; 1(um) no tamanho 41; 1(um) no tamanho 39 e 1 no tamanho 43.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pacete com aba total, NR10 ( que atenda a norma ABNT NBR)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Óculos de ampla visão, de sobrepor ( que permita a sobreposição em óculos de grau)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Abafador auditivos 13 DB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Luva reforçada, produzidas em malha, resistente a corte de tamanho único) 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Escada de madeira ou fibra de vidro extensível, fechada com 12 degraus e aberta com 19. 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Rolo de corda para trabalho em altura ( Que atenda a NR35 e NR18).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âmera digital de no mínimo 20 MP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á quadrada com cabos de madeira, de tamanho universal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Enxada larga com cabo de madeira, de tamanho universal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icareta com cabo de 90 cm em madeira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vadeira de abrir com cabo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rrinho de mão com roda pneumática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Holofote para veículo led 60W, acompanha controle remoto, com imã,tamanho: 230x220x190mm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ones de sinalização, flexível, com 75 cm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Lanterna militar x800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Colete (sendo 4 (quatro) no tamanho M; 4(quatro) tamanho G, e 2 (dois) no tamanho GG). 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roduzidos em tecido poliéster, fechamento em zíper, possuindo bordado do brasão da defesa civil na frente do lado esquerdo, e do lado direito o brasão da prefeitura, nas costas de silk screen com a nomenclatura : Defesa Civil de São Pedro da Aldeia.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lça cargo produzidas em brim, na cor azul marinho, sendo ( 1 (uma) no tamanho 38; 3 (três) tamanho 40; 1(uma) tamanho 42; 3(três) tamanho 44; 1 ( uma ) tamanho 46, e 1(uma) tamanho 48).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Camisa Polo nas cores azul e laranja, em tecido 50% algodão/50% poliéster, sendo os seguintes tamanhos para modelos femininos 4 (quatro) M; 2(dois) G; e para modelos masculinos 2  ( dois) M; 10 (dez) G; e 2 (dois) GG. 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misa de malha  nas cores azul e laranja, em tecido 65% poliéster/35%viscose,   nos seguintes tamanhos para modelos femininos 4 (quatro) M; 2 ( duas) G; e para modelos masculinos 2 ( duas) no tamanho M; 10 ( Dez) no tamanho G e 2 ( duas) GG.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Facão com bainha , tamanho 16``</w:t>
            </w:r>
          </w:p>
        </w:tc>
      </w:tr>
    </w:tbl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6.DESTINAÇÃO DOS BENS: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lang w:eastAsia="ar-SA"/>
        </w:rPr>
      </w:pPr>
      <w:r>
        <w:rPr>
          <w:b/>
          <w:lang w:eastAsia="ar-SA"/>
        </w:rPr>
        <w:tab/>
      </w:r>
      <w:r>
        <w:rPr>
          <w:lang w:eastAsia="ar-SA"/>
        </w:rPr>
        <w:t xml:space="preserve">       Todo os materiais serão utilizados pela Diretoria de Defesa Civil, no exercício de suas atividades diárias e em possíveis demandas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FF0000"/>
          <w:szCs w:val="32"/>
          <w:lang w:eastAsia="ar-SA"/>
        </w:rPr>
      </w:pPr>
      <w:r>
        <w:rPr>
          <w:color w:val="FF0000"/>
          <w:szCs w:val="32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RECEBIMENTO DOS BENS: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Os serviços serão conferidos e atestado: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 do material, através do fiscal do processo como também dos servidores que os utilizam.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a inicial do processo.</w:t>
      </w:r>
    </w:p>
    <w:p>
      <w:pPr>
        <w:pStyle w:val="Normal"/>
        <w:tabs>
          <w:tab w:val="clear" w:pos="709"/>
          <w:tab w:val="left" w:pos="2400" w:leader="none"/>
        </w:tabs>
        <w:ind w:right="3401" w:hanging="0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426" w:hanging="0"/>
        <w:jc w:val="both"/>
        <w:rPr>
          <w:lang w:eastAsia="ar-SA"/>
        </w:rPr>
      </w:pPr>
      <w:r>
        <w:rPr>
          <w:lang w:eastAsia="ar-SA"/>
        </w:rPr>
        <w:t>a)  Executar os serviços conforme especificações no Termo de Referência e de sua proposta, com os recursos necessários ao perfeito cumprimento das cláusulas contratuais;</w:t>
      </w:r>
    </w:p>
    <w:p>
      <w:pPr>
        <w:pStyle w:val="Normal"/>
        <w:tabs>
          <w:tab w:val="clear" w:pos="709"/>
          <w:tab w:val="left" w:pos="669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9"/>
          <w:tab w:val="left" w:pos="7545" w:leader="none"/>
        </w:tabs>
        <w:ind w:left="568" w:hanging="851"/>
        <w:jc w:val="both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b)  Efetuar troca de quaisquer do produto ou serviç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568" w:hanging="426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568" w:hanging="426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d)  Não transferir a terceiros, por qualquer forma, nem mesmo parcialmente, as obrigações assumidas, todas as condições de habilitação e qualificação exigidas na licitação;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/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A fiscaliza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Serão designados os servidores Edson Bittencourt de Oliveira, matricula 33761, e Igor Correa de Almeida, matricula 34119, para fiscalizar todo o material solicitado.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Fica a Secretaria de Segurança e Ordem Pública responsável por toda retirada do material do Setor de Almoxarifado.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jc w:val="both"/>
        <w:rPr>
          <w:szCs w:val="32"/>
        </w:rPr>
      </w:pPr>
      <w:r>
        <w:rPr>
          <w:b/>
          <w:szCs w:val="32"/>
        </w:rPr>
        <w:t xml:space="preserve">   </w:t>
      </w: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São Pedro da Aldeia, 21 de outubro de 2019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a</w:t>
      </w:r>
      <w:bookmarkStart w:id="0" w:name="5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3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7:00Z</dcterms:created>
  <dc:creator>GOVERNO02</dc:creator>
  <dc:description/>
  <cp:keywords/>
  <dc:language>en-US</dc:language>
  <cp:lastModifiedBy>PauloCompras</cp:lastModifiedBy>
  <cp:lastPrinted>2019-06-07T16:12:00Z</cp:lastPrinted>
  <dcterms:modified xsi:type="dcterms:W3CDTF">2019-10-25T14:40:00Z</dcterms:modified>
  <cp:revision>13</cp:revision>
  <dc:subject/>
  <dc:title>São Pedro da Aldeia, 15 de fevereiro de 2005</dc:title>
</cp:coreProperties>
</file>