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ar-SA"/>
        </w:rPr>
      </w:pPr>
      <w:r>
        <w:rPr>
          <w:lang w:eastAsia="ar-SA"/>
        </w:rPr>
        <w:t>TERMO DE REFERÊNCIA – SERVIÇOS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 OBJETO:</w:t>
      </w:r>
    </w:p>
    <w:p>
      <w:pPr>
        <w:pStyle w:val="Normal"/>
        <w:tabs>
          <w:tab w:val="clear" w:pos="708"/>
          <w:tab w:val="left" w:pos="1171" w:leader="none"/>
        </w:tabs>
        <w:ind w:firstLine="708"/>
        <w:jc w:val="both"/>
        <w:rPr>
          <w:color w:val="000000"/>
        </w:rPr>
      </w:pPr>
      <w:r>
        <w:rPr>
          <w:sz w:val="22"/>
          <w:szCs w:val="20"/>
        </w:rPr>
        <w:tab/>
      </w:r>
      <w:r>
        <w:rPr>
          <w:color w:val="000000"/>
        </w:rPr>
        <w:t>O objeto do presente é a contratação de Empresa Especializada para a realização de manutenção corretiva e preventiva dos equipamentos hospitalares, oftalmos e odontológicos permanentes das Unidades de Saúde, Paismca, CEO, Policlínica, pelo período de 12(doze) meses. Pelo Sistema de Registro de Preço.</w:t>
      </w:r>
    </w:p>
    <w:p>
      <w:pPr>
        <w:pStyle w:val="Normal"/>
        <w:tabs>
          <w:tab w:val="clear" w:pos="708"/>
          <w:tab w:val="left" w:pos="1171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b/>
          <w:sz w:val="22"/>
          <w:szCs w:val="22"/>
        </w:rPr>
        <w:t>1.1 ESPECIFICAÇÕES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21" w:type="dxa"/>
        <w:jc w:val="left"/>
        <w:tblInd w:w="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685"/>
        <w:gridCol w:w="614"/>
        <w:gridCol w:w="2900"/>
        <w:gridCol w:w="1380"/>
        <w:gridCol w:w="1240"/>
        <w:gridCol w:w="987"/>
      </w:tblGrid>
      <w:tr>
        <w:trPr>
          <w:trHeight w:val="3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QUANT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ECIFICAÇÃ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O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PACIDADE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ima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ir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magalmix I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 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ho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xlloy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ust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bramat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. Profiloxi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arletjet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. Profiloxi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spote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othjet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to projet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enoni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totipos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to refrat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ratometr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 9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2 LITROS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5 LITROS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Brclav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12 LITROS 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RISTÓFOL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21 LITROS 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12 LITROS 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21 LITROS 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ver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sturi eletrônic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ma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P1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sturi eletrônic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ma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P4CC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deira de Oftalm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H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01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v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eta de alta rotaçã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ll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enas Life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984806"/>
                <w:sz w:val="22"/>
                <w:szCs w:val="22"/>
              </w:rPr>
            </w:pPr>
            <w:r>
              <w:rPr>
                <w:rFonts w:cs="Calibri" w:ascii="Calibri" w:hAnsi="Calibri"/>
                <w:color w:val="984806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iaperi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ha 1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iaperi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CH70l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a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ir max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a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DB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a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 8/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a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 Top 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S/31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y/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sur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3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ulz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v 6/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el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CL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tze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dicinalclin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ntalChair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ympic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mplex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ncrus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v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k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ll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enas Life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e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F4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F 4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a ângul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ll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enas Life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984806"/>
                <w:sz w:val="22"/>
                <w:szCs w:val="22"/>
              </w:rPr>
            </w:pPr>
            <w:r>
              <w:rPr>
                <w:rFonts w:cs="Calibri" w:ascii="Calibri" w:hAnsi="Calibri"/>
                <w:color w:val="984806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iocar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ma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-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lchall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us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co auxilia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4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co auxilia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.L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us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co auxilia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.L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luxI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tiligth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max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.L. 1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dorlux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ho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ontolux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eens de coluna complet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ftalmocle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NT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âmpada auxilia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o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âmpada de fend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F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FM - 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nsômetr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J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6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sa cirúrgic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fab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sa Ginecológic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ame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us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v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cro mot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ll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enas Life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984806"/>
                <w:sz w:val="22"/>
                <w:szCs w:val="22"/>
              </w:rPr>
            </w:pPr>
            <w:r>
              <w:rPr>
                <w:rFonts w:cs="Calibri" w:ascii="Calibri" w:hAnsi="Calibri"/>
                <w:color w:val="984806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bulizad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4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ebular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us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idef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plus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gatoscópi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.L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mples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ftalmoscópio binocular indiret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ete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NNH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xímetro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ma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X 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 X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ci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on 70x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X Pare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mex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rat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st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 9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tinoscópio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uma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ra de Gess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vo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xxx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trasonografi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noac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trasson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dorjet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Teste bacteriológic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. JUSTIFICATIVA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A contratação de tais serviços faz-se necessária para proporcionar uma condição melhor no que se refere à garantia e funcionamento dos equipamentos, possibilitando assim, uma vida útil maior dos equipamentos e evitando transtornos a saúde da população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b/>
          <w:color w:val="000000"/>
          <w:sz w:val="22"/>
          <w:szCs w:val="22"/>
        </w:rPr>
        <w:t>DA REALIZAÇÃO DOS SERVIÇOS:</w:t>
      </w:r>
    </w:p>
    <w:p>
      <w:pPr>
        <w:pStyle w:val="Normal"/>
        <w:tabs>
          <w:tab w:val="clear" w:pos="708"/>
          <w:tab w:val="left" w:pos="1171" w:leader="none"/>
        </w:tabs>
        <w:ind w:left="708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71" w:leader="none"/>
        </w:tabs>
        <w:ind w:left="708" w:hanging="0"/>
        <w:jc w:val="both"/>
        <w:rPr/>
      </w:pPr>
      <w:r>
        <w:rPr>
          <w:color w:val="000000"/>
        </w:rPr>
        <w:t xml:space="preserve">Os serviços referem-se à manutenção preventiva e corretiva dos equipamentos hospitalares; </w:t>
      </w:r>
    </w:p>
    <w:p>
      <w:pPr>
        <w:pStyle w:val="Normal"/>
        <w:tabs>
          <w:tab w:val="clear" w:pos="708"/>
          <w:tab w:val="left" w:pos="1171" w:leader="none"/>
        </w:tabs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A manutenção corretiva será executada através da solicitação da contratante, onde o valor do serviço já esta incluso no valor do contr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As peças, partes e componentes eletrônicos necessários para o reparo dos equipamentos serão fornecidos pela empresa contratada (incluindo as placas eletrônicas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A manutenção preventiva será realizada 01 vez por mês;</w:t>
      </w:r>
    </w:p>
    <w:p>
      <w:pPr>
        <w:pStyle w:val="Normal"/>
        <w:tabs>
          <w:tab w:val="clear" w:pos="708"/>
          <w:tab w:val="left" w:pos="1171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3.1 FORMA, PRAZO DE ENTREGA E DE EXECUÇÃO DOS SERVIÇOS:</w:t>
      </w:r>
    </w:p>
    <w:p>
      <w:pPr>
        <w:pStyle w:val="Normal"/>
        <w:tabs>
          <w:tab w:val="clear" w:pos="708"/>
          <w:tab w:val="left" w:pos="1171" w:leader="none"/>
        </w:tabs>
        <w:ind w:left="142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color w:val="000000"/>
        </w:rPr>
        <w:t>Os serviços serão executados por técnico habilitado e cadastrado no seu respectivo órgão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O prazo de entrega e de execução dos serviços será mediante a solicitação da SESAU em caso de falha em algum equipamento, devendo a contratada atender ao chamado em até no máximo 24 horas após a solicitação da visita técnica e informar o prazo do reparo e entrega do equipamento, de acordo com o defeito encontrado;</w:t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color w:val="000000"/>
        </w:rPr>
        <w:t>Tendo como prazo máximo de 05 (cinco) dias úteis, para o conserto do equipamento retirado e entrega do equipamento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O não cumprimento do prazo especificado implica a empresa a substituir o aparelho retirado por um equipamento equivalente ou igual afim de que os serviços ofertados aos usuários do SUS não sofram interrupção por tempo prolongado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Mediante também a detecção de problemas ou falhas nos equipamentos via visita técnica preventiva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O serviço contratado terá a duração de 12 (doze) meses a partir da emissão da ordem de fornecimento.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3.2 DESCRIÇÃO DETALHADA DO SERVIÇO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Manutenção Preventiva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3.2.1 Entende-se por manutenção preventiva, todas as atividades técnicas e administrativas destinadas a manter o equipamento em perfeito estado de conservação e funcionamento. Além disso, a manutenção preventiva tem por finalidade prevenir a ocorrência de defeitos e/ou alterações no equipamento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3.2.2 A manutenção preventiva é obrigatória e deverá ser realizada com a periodicidade mensal. A CONTRATADA comprometer-se-á, em um prazo máximo de 60(sessenta) dias, contados a partir da assinatura do contrato, apresentar um cronograma de preventivas, englobando todos os equipamentos relacionados em papel timbrado com assinatura do responsável técnico pelos serviços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3.2.3 Após a execução da intervenção preventiva, a CONTRATADA deverá fixar etiqueta preventiva contendo a data de execução, a data da próxima preventiva e a identificação do técnico que realizou a intervenção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3.2.4 A CONTRATADA prestará serviço de manutenção preventiva no objeto deste contrato através das manutenções programadas com a CONTRATANTE e, deverão manter o equipamento em perfeitas condições de funcionamento, efetuando se necessário, ajustes, reparos e troca de peças. A CONTRATADA deverá utilizar ferramentas e instrumentos (multímetro, tacômetro, termômetros, jaulímetro) entre outros.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MANUTENÇÃO CORRETIVA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color w:val="000000"/>
        </w:rPr>
        <w:t>3.2.5 Entende-se por manutenção corretiva, a série de procedimentos destinados a restabelecer o perfeito funcionamento dos equipamentos que porventura apresentem problemas. Os reparos necessários deverão ser realizados por profissionais de comprovada capacidade técnica e respeitando às atribuições concedidas a estes pelo Sistema CONFEA/CREA, além de serem qualificados tecnicamente para os devidos procedimentos referidos no objeto do contrato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3.2.6 Entende-se por manutenção corretiva, todos os procedimentos destinados a colocar o equipamento em perfeito estado de funcionamento, compreendendo inclusive substituições de peças se necessário, de acordo com os manuais técnicos do fabricante e normas estabelecidas. Esta prestação de serviço se dará sem limitação de chamados ou horas, nos dias e horários de funcionamento normal da CONTRATANTE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color w:val="000000"/>
        </w:rPr>
        <w:t>3.2.7 A CONTRATADA responsabizar-se-á por todo e qualquer atendimento de corretiva, devendo o técnico comparecer às dependências da CONTRATADA em um prazo máximo de 24(vinte e quatro) horas, contados a partir do chamado. No caso do chamado ocorrer após o horário de expediente, o prazo passará a contar a partir das 08:00hs do dia seguinte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3.2.8 Ao término do serviço de corretiva, deverá ser entregue cópia da respectiva ordem de serviço, devendo esta conter assinatura do responsável pelo setor ou por outra pessoa por este designada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3.2.9 A qualquer momento a CONTRATADA deverá estar apta a informar a situação de cada ordem de serviço aberta, informando às pendências que porventura venham a existir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3.2.10 As substituições das peças e ou acessórios ocorrerão sempre que houver necessidade e por desgaste natural. A CONTRATADA responsabilizar-se-á pela reposição de peças, materiais, acessórios ou insumos no valor máximo de até 40% do contrato firmado. Das seguintes peças: anéis de vedação; válvula de regulagem de pressão; terminais de alta rotação e micro motor; válvula para pedal e comando; pedal do alta rotação; cabos, fusíveis, suporte de pontas; mangueira tripla dupla e unitária; encaixe para alta e baixa rotação; garrafa pet; mangueira de compressor; válvula para seringa tríplice; válvula de duplo comando; bico da seringa tríplice; conexões, diafragmas, fios e tomadas; o RING; válvula de regulagem de pressão; lâmpadas; placas eletrônicas; motor do compressor; cabeçote do compressor; pressostato do compressor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3.2.11 O teto para troca de peças estabelecido no item 3.2.10 deverá respeitar o valor total da manutenção anual por equipamento, não podendo ultrapassar 40% (quarenta por cento) por equipamento anual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color w:val="000000"/>
        </w:rPr>
        <w:t>3.2.12 A CONTRATADA obriga-se e compromete-se a não usar material de reposição improvisado ou peças adaptadas em substituição às especificadas pelo fabricante e, para tanto, obriga-se a atender as especificações técnicas das peças definidas pelo fabricante no manual do equipamento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color w:val="000000"/>
        </w:rPr>
        <w:t>3.2.13 A CONTRATADA deverá fornecer, sempre que solicitada pela CONTRATANTE, quaisquer relatórios que vierem a ser solicitados para dirimir dúvidas ou prover de informações gerenciais a unidade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color w:val="000000"/>
        </w:rPr>
        <w:t>3.2.14 Estão inclusos na corretiva, serviços tais como: Pintura, cromagem e também peças de reposição de acessórios, limitada a 40% do valor do contrato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color w:val="000000"/>
        </w:rPr>
        <w:t>3.2.15 A CONTRATADA obriga-se a retornar a Unidade em um prazo de 48 horas, os equipamentos de uso VITAL, ou os substituir obrigatoriamente até o retorno do mesmo por outro similar, sem custo para o CONTRATANTE.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171" w:leader="none"/>
        </w:tabs>
        <w:ind w:left="1428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86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9"/>
        <w:gridCol w:w="2081"/>
        <w:gridCol w:w="1480"/>
        <w:gridCol w:w="1720"/>
        <w:gridCol w:w="1483"/>
      </w:tblGrid>
      <w:tr>
        <w:trPr>
          <w:trHeight w:val="480" w:hRule="atLeast"/>
        </w:trPr>
        <w:tc>
          <w:tcPr>
            <w:tcW w:w="618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32"/>
                <w:szCs w:val="32"/>
              </w:rPr>
              <w:t xml:space="preserve">                     </w:t>
            </w:r>
            <w:r>
              <w:rPr>
                <w:rFonts w:cs="Comic Sans MS" w:ascii="Comic Sans MS" w:hAnsi="Comic Sans MS"/>
                <w:color w:val="000000"/>
                <w:sz w:val="32"/>
                <w:szCs w:val="32"/>
              </w:rPr>
              <w:t>P O L I C L Í N I C A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QUIPAMENTOS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RC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ODELO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Nº SÉRIE/PAT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LOCAL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Auto projetor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Xenoni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ptotipo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78/201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ftalm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Auto refrator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Refratometr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KR 9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15023039C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ftalm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Oxímetro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m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X 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5074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equena cirurgia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isturi eletrônic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m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P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5073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equena cirurgia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isturi eletrônic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m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P4C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5073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equena cirurgia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adeira de Oftalm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H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L01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61/201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ftalm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Lâmpada auxiliar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KS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on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894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equena cirurgia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esa cirúrgic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arfab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e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893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equena cirurgia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letrocardiógraf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m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X-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85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ala de eletr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letrocardiógraf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ardicar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892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ala de eletr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alança Adult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Welm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lasse II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5072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onsultóri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Foco auxiliar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.L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od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518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ala de eletr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Lâmpada de fen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DF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LFM - 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00903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ftalm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Lâmpada de fen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DF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LFM - 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00903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ftalm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Lensômet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GJ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L6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261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ftalm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Negatoscóp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.L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imple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897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onsultóri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Negatoscóp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.L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imple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2608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onsultóri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Negatoscóp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.L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imple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06892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onsultóri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Negatoscóp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.L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imple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06896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onsultóri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Negatoscóp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.L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imple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856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ala do Gess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Negatoscóp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.L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imple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898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onsultóri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Refrator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Vist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KR 9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04333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ftalm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erra de Gess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Nevon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xxx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xxx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ala de gess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Foco auxiliar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.L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od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497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ala de gess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ftalmoscópio binocular indiret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Yetec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NNH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42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ftalm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Greens de coluna complet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ftalmocl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N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00599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ftalm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Retinoscópio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Zuma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529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ftalmo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Ultrasonografi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onoac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R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892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ala de ultra</w:t>
            </w:r>
          </w:p>
        </w:tc>
      </w:tr>
      <w:tr>
        <w:trPr>
          <w:trHeight w:val="330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8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Comic Sans MS" w:ascii="Comic Sans MS" w:hAnsi="Comic Sans MS"/>
                <w:color w:val="000000"/>
                <w:sz w:val="32"/>
                <w:szCs w:val="32"/>
              </w:rPr>
              <w:t xml:space="preserve">A U T O C L A V E S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</w:rPr>
              <w:t>UNIDADE DE SAÚDE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QUIPAMENT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RCA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APACIDADE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Nº SÉRIE/PAT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lneár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5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96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rro Fluminens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12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97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ço Fund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5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9233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Alecrim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5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085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5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9293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12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33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12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60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olin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12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96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onta dos Ambrós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21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708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o car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21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708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raia Lin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21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939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et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5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79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12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97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12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79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21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899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0"/>
                <w:szCs w:val="20"/>
              </w:rPr>
              <w:t>CRISTÓFOL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21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60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Mateu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5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031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ota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21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6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Vinhate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Brclav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12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66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ua do 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21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54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ruz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12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97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Flexeir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12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97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Mossoró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5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970</w:t>
            </w:r>
          </w:p>
        </w:tc>
      </w:tr>
      <w:tr>
        <w:trPr>
          <w:trHeight w:val="330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660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32"/>
                <w:szCs w:val="32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color w:val="000000"/>
                <w:sz w:val="32"/>
                <w:szCs w:val="32"/>
              </w:rPr>
              <w:t>TESTE  BACTERIOLÓGICO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</w:rPr>
              <w:t>UNIDADE DE SAÚDE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QUIPAMENT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RCA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APACIDADE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Nº SÉRIE/PAT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12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97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12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79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onta dos Ambrós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21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708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Alecrim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5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085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rro Fluminens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12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97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5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9293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lneár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5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96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ota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21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6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12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33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12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60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olin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12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96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ruz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12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97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Flexeir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12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97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ço Fund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5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9233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o car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21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708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raia Lin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21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939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et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5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79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ua do 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21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54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Sterma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21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899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0"/>
                <w:szCs w:val="20"/>
              </w:rPr>
              <w:t>CRISTÓFOL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21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60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Mateu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5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031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Vinhate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Brclav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12 LITROS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66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Mossoró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utocl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5 LITRO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970</w:t>
            </w:r>
          </w:p>
        </w:tc>
      </w:tr>
      <w:tr>
        <w:trPr>
          <w:trHeight w:val="330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8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32"/>
                <w:szCs w:val="32"/>
              </w:rPr>
              <w:t xml:space="preserve">O D O N T O L O G I A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</w:rPr>
              <w:t>UNIDADE DE SAÚDE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QUIPAMENT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RCA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ODELO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Nº SÉRIE/PAT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ota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yncru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216</w:t>
            </w:r>
          </w:p>
        </w:tc>
      </w:tr>
      <w:tr>
        <w:trPr>
          <w:trHeight w:val="372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ota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aneta de Alta Rotaçã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alla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tenas Lif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ota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P. Profiloxi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coltlo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21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ota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.L. 1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21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ota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chuster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Vibrama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21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ota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hiaperin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linha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28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alla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tenas Lif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092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 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roci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on 70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377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ix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092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Optiligt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092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P. Profiloxi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Vespo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cothje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092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ia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Air max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097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hiaperin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Linha 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20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tra-ângul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alla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tenas Lif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ia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DB3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7785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 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roxia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on 70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377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ntalChair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1167090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Alecrim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alla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tenas Lif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888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Alecrim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ix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888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Alecrim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.L. 1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888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Alecrim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ia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Air max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571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Alecrim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icro mot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alla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tenas Lif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olin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Olympic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6915600-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olin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.L. 1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254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olin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ix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254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Vinhate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Olympic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343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Vinhate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Optiligt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343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Vinhate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P. Profiloxi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Vespo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cothje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343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Vinhate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chulz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sv 6/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50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o car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yncru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519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o car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chuster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Vibrama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520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o car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.L. 1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p311480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o car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chulz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sv 6/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95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et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av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Unik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085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et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ix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085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et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lu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P311480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et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chulz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sv 6/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086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onta dos Ambrós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alla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tenas Lif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010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onta dos Ambrós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lu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Vp80611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onta dos Ambrós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ia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Air max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7769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ua do 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Olympic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25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ua do 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ho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ixllo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25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ua do 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.L. 1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286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ua do 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ia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Air max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616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ruz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yncru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286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ruz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ix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42193501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ruz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tel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CL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TE00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Flexeir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alla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tenas Lif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016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Flexeir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Y¨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565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Flexeir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Optiligt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6448607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Flexeir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Ultras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je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017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Flexeir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ia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D 8/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254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raia Lin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imple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938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raia Lin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Optiligt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938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raia Lin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ho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ixllo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30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raia Lin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S/31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75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Mateu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alla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tenas Lif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45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Mateu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Y¨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565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Mateu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ho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Odontolu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099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Mateu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y/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87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lneár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alla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tenas Lif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972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lneár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lu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806117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lneár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urima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ir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6058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lneár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tzel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dicinalclin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6430</w:t>
            </w:r>
          </w:p>
        </w:tc>
      </w:tr>
      <w:tr>
        <w:trPr>
          <w:trHeight w:val="37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yncrus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946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chuster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Vibrama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566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.L. 1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948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ia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P Top 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9458</w:t>
            </w:r>
          </w:p>
        </w:tc>
      </w:tr>
      <w:tr>
        <w:trPr>
          <w:trHeight w:val="37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rro Fluminense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yncrus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40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rro Fluminens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chuster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Vibrama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115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rro Fluminens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.L. 1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40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rro Fluminens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hiaperin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linha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385</w:t>
            </w:r>
          </w:p>
        </w:tc>
      </w:tr>
      <w:tr>
        <w:trPr>
          <w:trHeight w:val="37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ço Fundo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yncrus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733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ço Fund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ix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733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ço Fund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lu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p11480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ço Fund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tel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CL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317</w:t>
            </w:r>
          </w:p>
        </w:tc>
      </w:tr>
      <w:tr>
        <w:trPr>
          <w:trHeight w:val="37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I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Olympic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998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.L. 1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085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Y¨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998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ressur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OP3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610</w:t>
            </w:r>
          </w:p>
        </w:tc>
      </w:tr>
      <w:tr>
        <w:trPr>
          <w:trHeight w:val="37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allas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tenas Life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009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P. Profiloxi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coltlo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009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ix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009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lu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p311480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ressur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OP3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230708</w:t>
            </w:r>
          </w:p>
        </w:tc>
      </w:tr>
      <w:tr>
        <w:trPr>
          <w:trHeight w:val="330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allas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tenas Life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561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alla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tenas Lif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561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alla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tenas Lif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575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yncru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566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X Pared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Time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575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X Móve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roci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onfo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561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magalm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Y¨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010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hiaperin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CH70l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571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ia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Air max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570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pres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hiaperin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CH70l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4226-1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L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ltlux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76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lu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p311480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topolimer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na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Loma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TE00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EO – Centro de E. Odontológic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P. Profiloxi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ondorte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carletje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T3112351</w:t>
            </w:r>
          </w:p>
        </w:tc>
      </w:tr>
      <w:tr>
        <w:trPr>
          <w:trHeight w:val="37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allas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tenas Life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127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 X Portáti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roci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on 70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3779</w:t>
            </w:r>
          </w:p>
        </w:tc>
      </w:tr>
      <w:tr>
        <w:trPr>
          <w:trHeight w:val="330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arque Arruda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j. Odontológic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avo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Unik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7923</w:t>
            </w:r>
          </w:p>
        </w:tc>
      </w:tr>
      <w:tr>
        <w:trPr>
          <w:trHeight w:val="330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cs="Comic Sans MS" w:ascii="Comic Sans MS" w:hAnsi="Comic Sans MS"/>
                <w:color w:val="000000"/>
                <w:sz w:val="32"/>
                <w:szCs w:val="32"/>
              </w:rPr>
              <w:t>ATENÇÃO BÁSICA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</w:rPr>
              <w:t>UNIDADE DE SAÚDE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QUIPAMENT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RCA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ODELO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Nº SÉRIE/PAT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ota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Balanç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439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ota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rte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22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ota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ma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X 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22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Balanç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322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098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rte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 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091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Balanç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312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312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ardiocar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57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 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342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ampo Redond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312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Alecrim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890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Alecrim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ma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X 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888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Alecrim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Balanç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921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Alecrim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Olidef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rplu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923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olin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249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olin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Balanç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073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olin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alchally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lu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593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olina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rte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 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TE00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Vinhate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ma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X 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2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Vinhate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3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Vinhate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rte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 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18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Vinhate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Balanç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50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Vinhate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rte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 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38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Vinhate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Balanç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364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Vinhate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313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Vinhate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 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52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o car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Balanç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520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o car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530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o car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TE00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o car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ma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X 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2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et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ardiocar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080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et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Balanç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51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et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S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4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082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etir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17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onta dos Ambrós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ma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X 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2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onta dos Ambrós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05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onta dos Ambrós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313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onta dos Ambrós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05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onta dos Ambrós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rte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 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97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onta dos Ambrós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ilizol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c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04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onta dos Ambrós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73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ua do 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17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ua do 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17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ua do 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19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ua do 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ma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X 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2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Rua do Fo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rte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 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26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ruz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ardiocar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288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ruz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288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Cruz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288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Flexeir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ardiocar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017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Flexeir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018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Flexeir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017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Flexeir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016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Flexeir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015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Flexeir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Nebulizad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ar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lu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016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raia Lin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990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raia Lin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991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raia Lin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991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raia Lin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ma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X 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992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raia Lin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370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raia Lin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rte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 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937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Mateu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ardiocar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57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Mateu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710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Mateu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50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Mateus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52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lneár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977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lneár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ardiocar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977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lneár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969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lneár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969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lneári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9773</w:t>
            </w:r>
          </w:p>
        </w:tc>
      </w:tr>
      <w:tr>
        <w:trPr>
          <w:trHeight w:val="37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002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56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ma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X 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001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313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TE004</w:t>
            </w:r>
          </w:p>
        </w:tc>
      </w:tr>
      <w:tr>
        <w:trPr>
          <w:trHeight w:val="37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rro Fluminense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36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rro Fluminens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ardiocar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36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rro Fluminens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6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rro Fluminens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43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rro Fluminens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376</w:t>
            </w:r>
          </w:p>
        </w:tc>
      </w:tr>
      <w:tr>
        <w:trPr>
          <w:trHeight w:val="37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ço Fundo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51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ço Fund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58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ço Fund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731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ço Fund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313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ço Fund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548</w:t>
            </w:r>
          </w:p>
        </w:tc>
      </w:tr>
      <w:tr>
        <w:trPr>
          <w:trHeight w:val="37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I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56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9062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ma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X 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2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52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9912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313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São João I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S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4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9420</w:t>
            </w:r>
          </w:p>
        </w:tc>
      </w:tr>
      <w:tr>
        <w:trPr>
          <w:trHeight w:val="37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rtec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 40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538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004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43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63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312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539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ma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X 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2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004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Baixo Grand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5375</w:t>
            </w:r>
          </w:p>
        </w:tc>
      </w:tr>
      <w:tr>
        <w:trPr>
          <w:trHeight w:val="330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a Aldeia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92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a Aldei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93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a Aldei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S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4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90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a Aldei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313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a Aldei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locli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37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a Aldei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259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a Aldei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ardiocar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9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Porto da Aldei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rte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394</w:t>
            </w:r>
          </w:p>
        </w:tc>
      </w:tr>
      <w:tr>
        <w:trPr>
          <w:trHeight w:val="330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P A I S M I C A 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ortátil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610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P A I S M I C A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ortátil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6130</w:t>
            </w:r>
          </w:p>
        </w:tc>
      </w:tr>
      <w:tr>
        <w:trPr>
          <w:trHeight w:val="375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P A I S M I C A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73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P A I S M I C A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253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P A I S M I C A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55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P A I S M I C A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926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P A I S M I C A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54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P A I S M I C A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ver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c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8701</w:t>
            </w:r>
          </w:p>
        </w:tc>
      </w:tr>
      <w:tr>
        <w:trPr>
          <w:trHeight w:val="375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P A I S M I C A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178</w:t>
            </w:r>
          </w:p>
        </w:tc>
      </w:tr>
      <w:tr>
        <w:trPr>
          <w:trHeight w:val="330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arque Arruda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295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arque Arru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2964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arque Arru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2923</w:t>
            </w:r>
          </w:p>
        </w:tc>
      </w:tr>
      <w:tr>
        <w:trPr>
          <w:trHeight w:val="375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arque Arru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Nebulizado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Olidef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RPlu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2963</w:t>
            </w:r>
          </w:p>
        </w:tc>
      </w:tr>
      <w:tr>
        <w:trPr>
          <w:trHeight w:val="375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arque Arru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 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2968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arque Arru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sa Ginecológic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lu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TE006</w:t>
            </w:r>
          </w:p>
        </w:tc>
      </w:tr>
      <w:tr>
        <w:trPr>
          <w:trHeight w:val="375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. Parque Arrud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co auxili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L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32971</w:t>
            </w:r>
          </w:p>
        </w:tc>
      </w:tr>
      <w:tr>
        <w:trPr>
          <w:trHeight w:val="330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Mossoró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II09 E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04541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Mossoró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alanç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elm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asse 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180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Mossoró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etrocardiógraf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ardiocar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265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Mossoró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tector fe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dp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F 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11183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Mossoró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esa Ginecológic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am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lu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6187</w:t>
            </w:r>
          </w:p>
        </w:tc>
      </w:tr>
      <w:tr>
        <w:trPr>
          <w:trHeight w:val="33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Unidade de Saúde Mossoró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Foco auxili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.L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lu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26028</w:t>
            </w:r>
          </w:p>
        </w:tc>
      </w:tr>
    </w:tbl>
    <w:p>
      <w:pPr>
        <w:pStyle w:val="Normal"/>
        <w:tabs>
          <w:tab w:val="clear" w:pos="708"/>
          <w:tab w:val="left" w:pos="1171" w:leader="none"/>
          <w:tab w:val="left" w:pos="3345" w:leader="none"/>
        </w:tabs>
        <w:ind w:left="14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  <w:tab w:val="left" w:pos="3345" w:leader="none"/>
        </w:tabs>
        <w:ind w:left="14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ÉCNICAS QUANTITATIVAS: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As quantidades solicitadas são de acordo com a demanda dos equipamentos existentes em cada unidade descritos acima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5. OBRIGAÇÕES DA CONTRATADA: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eastAsia="ar-SA"/>
        </w:rPr>
        <w:t>A Contratada obriga-se a: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Efetuar a realização dos serviços em perfeitas condições, no prazo e local indicado pela Administração, em r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 xml:space="preserve">O dever previsto no subitem anterior implica na obrigação de, a critério da Administração, substituir, reparar, corrigir, remover, ou reconstruir, às suas expensas, no prazo máximo de 48 </w:t>
      </w:r>
      <w:r>
        <w:rPr>
          <w:b/>
          <w:sz w:val="22"/>
          <w:szCs w:val="22"/>
        </w:rPr>
        <w:t>horas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 produto com avarias ou defeitos;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Atender prontamente a quaisquer exigências da Administração, inerentes ao objeto da presente     licitação;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Comunicar à Administração, no prazo máximo de 24 (vinte e quatro) horas que antecede a data da realização do serviço, os motivos que impossibilitem o cumprimento do prazo previsto, com a devida comprov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ão transferir a terceiros, por qualquer forma, nem mesmo parcialmente, as obrigações assumidas, nem subcontratar qualquer das prestações a que está obrigada,</w:t>
      </w:r>
      <w:r>
        <w:rPr>
          <w:sz w:val="22"/>
          <w:szCs w:val="22"/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esignar preposto para assistir o fiscal do contrato.</w:t>
      </w:r>
    </w:p>
    <w:p>
      <w:pPr>
        <w:pStyle w:val="Normal"/>
        <w:tabs>
          <w:tab w:val="clear" w:pos="708"/>
          <w:tab w:val="left" w:pos="3345" w:leader="none"/>
        </w:tabs>
        <w:spacing w:before="0" w:after="360"/>
        <w:jc w:val="both"/>
        <w:rPr/>
      </w:pPr>
      <w:r>
        <w:rPr>
          <w:b/>
          <w:sz w:val="22"/>
          <w:szCs w:val="22"/>
          <w:lang w:bidi="zxx"/>
        </w:rPr>
        <w:t>6. OBRIGAÇÕES DA CONTRATANTE:</w:t>
      </w:r>
    </w:p>
    <w:p>
      <w:pPr>
        <w:pStyle w:val="Normal"/>
        <w:tabs>
          <w:tab w:val="clear" w:pos="708"/>
          <w:tab w:val="left" w:pos="2910" w:leader="none"/>
        </w:tabs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  <w:lang w:eastAsia="ar-SA"/>
        </w:rPr>
        <w:t>A Contratante obriga-se a:</w:t>
        <w:tab/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companhar e fiscalizar o cumprimento das obrigações da Contratada, através de servidor especialmente designad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Efetuar o pagamento no prazo previsto.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360"/>
        <w:jc w:val="both"/>
        <w:rPr/>
      </w:pPr>
      <w:r>
        <w:rPr>
          <w:b/>
          <w:sz w:val="22"/>
          <w:szCs w:val="22"/>
          <w:lang w:bidi="zxx"/>
        </w:rPr>
        <w:t>7. CONTROLE DA EXECUÇÃO:</w:t>
      </w:r>
    </w:p>
    <w:p>
      <w:pPr>
        <w:pStyle w:val="Normal"/>
        <w:spacing w:before="0" w:after="360"/>
        <w:ind w:firstLine="708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b/>
          <w:sz w:val="22"/>
          <w:szCs w:val="22"/>
          <w:lang w:eastAsia="zxx" w:bidi="zxx"/>
        </w:rPr>
        <w:t>8. DAS INFRAÇÕES E DAS SANÇÕES ADMINISTRATIVAS:</w:t>
      </w:r>
    </w:p>
    <w:p>
      <w:pPr>
        <w:pStyle w:val="Normal"/>
        <w:spacing w:before="0" w:after="360"/>
        <w:ind w:left="284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Conforme especificado no edital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POSIÇÕES FINAIS: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A Contratada deverá proceder de forma adequada e ética quanto à manutenção preventiva e corretiva dos equipamentos hospitalares, que são de uso primordial, no qual atende as emergências de saúde da população em geral, auxiliando os especialistas na prescrição de tratamentos e diagnósticos adequados aos pacientes atendidos.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1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HABILITAÇÃO TÉCNICA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</w:t>
      </w:r>
      <w:r>
        <w:rPr>
          <w:sz w:val="22"/>
          <w:szCs w:val="22"/>
          <w:lang w:bidi="zxx"/>
        </w:rPr>
        <w:t>As empresas licitantes deverão apresentar obrigatoriamente no ato licitatório, a seguinte documentação, para sua habilitação técnica:</w:t>
      </w:r>
    </w:p>
    <w:p>
      <w:pPr>
        <w:pStyle w:val="Normal"/>
        <w:numPr>
          <w:ilvl w:val="1"/>
          <w:numId w:val="3"/>
        </w:numPr>
        <w:spacing w:before="0" w:after="360"/>
        <w:jc w:val="both"/>
        <w:rPr/>
      </w:pPr>
      <w:r>
        <w:rPr>
          <w:sz w:val="22"/>
          <w:szCs w:val="22"/>
          <w:lang w:bidi="zxx"/>
        </w:rPr>
        <w:t>Registro ou inscrição na entidade competente (CREA), em conformidade com Inciso I do Art. 30 da Lei nº 8.666/93.  Caso a Licitante vencedora, não seja inscrita no CREA/RJ, a mesma deverá averbar junto ao CREA/RJ, para que seja efetivado sua contratação;</w:t>
      </w:r>
    </w:p>
    <w:p>
      <w:pPr>
        <w:pStyle w:val="Normal"/>
        <w:numPr>
          <w:ilvl w:val="1"/>
          <w:numId w:val="3"/>
        </w:numPr>
        <w:spacing w:before="0" w:after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Deverá ser realizada visita e vistoria técnica nas Unidades de Saúde de São Pedro da Aldeia para conhecimento de todas as peculiaridades, informações e condições dos locais onde os equipamentos encontram-se instalados, afim do fiel cumprimento das obrigações da presente licitação; Caso a licitante não realize a visita as unidades, a mesma poderá apresentar declaração formal, nos termos exposto no Edital; </w:t>
      </w:r>
    </w:p>
    <w:p>
      <w:pPr>
        <w:pStyle w:val="Normal"/>
        <w:numPr>
          <w:ilvl w:val="1"/>
          <w:numId w:val="3"/>
        </w:numPr>
        <w:spacing w:before="0" w:after="360"/>
        <w:jc w:val="both"/>
        <w:rPr/>
      </w:pPr>
      <w:r>
        <w:rPr>
          <w:sz w:val="22"/>
          <w:szCs w:val="22"/>
          <w:lang w:bidi="zxx"/>
        </w:rPr>
        <w:t xml:space="preserve">Declaração formal de possuir laboratório próprio devidamente legalizado, com instalações bem estruturadas e adequadas para a execução dos serviços objeto da licitaçã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1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UTRAS COMPROVAÇÕES</w:t>
      </w:r>
    </w:p>
    <w:p>
      <w:pPr>
        <w:pStyle w:val="Normal"/>
        <w:spacing w:before="0" w:after="360"/>
        <w:jc w:val="both"/>
        <w:rPr>
          <w:b/>
          <w:b/>
          <w:color w:val="000000"/>
          <w:sz w:val="22"/>
          <w:szCs w:val="22"/>
          <w:lang w:bidi="zxx"/>
        </w:rPr>
      </w:pPr>
      <w:r>
        <w:rPr>
          <w:b/>
          <w:color w:val="000000"/>
          <w:sz w:val="22"/>
          <w:szCs w:val="22"/>
          <w:lang w:bidi="zxx"/>
        </w:rPr>
      </w:r>
    </w:p>
    <w:p>
      <w:pPr>
        <w:pStyle w:val="Normal"/>
        <w:spacing w:before="0" w:after="360"/>
        <w:ind w:left="708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A empresa declarada vencedora do item das balanças deverá apresentar no ato da assinatura do contrato o certificado de autorização do ano corrente emitido pelo Instituto Nacional de Metrologia, Normalização, e Qualidade industrial, para conserto de balanças, nos termos da Portaria INMETRO nº 088 de 08/07/87, para realizar conserto e manutenção em balanças emitido pelo IPEM(Instituto de Pesos e Medidas) dentro do prazo de validade.</w:t>
      </w:r>
    </w:p>
    <w:p>
      <w:pPr>
        <w:pStyle w:val="Normal"/>
        <w:spacing w:before="0" w:after="360"/>
        <w:jc w:val="center"/>
        <w:rPr/>
      </w:pPr>
      <w:r>
        <w:rPr>
          <w:sz w:val="22"/>
          <w:szCs w:val="22"/>
          <w:lang w:bidi="zxx"/>
        </w:rPr>
        <w:t>São Pedro da Aldeia, 01 de julho de 2019.</w:t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ÚDE.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38:00Z</dcterms:created>
  <dc:creator>prefeitura</dc:creator>
  <dc:description/>
  <cp:keywords/>
  <dc:language>en-US</dc:language>
  <cp:lastModifiedBy>SUBSEC ADMIN 01</cp:lastModifiedBy>
  <cp:lastPrinted>2019-07-09T15:09:00Z</cp:lastPrinted>
  <dcterms:modified xsi:type="dcterms:W3CDTF">2019-07-09T18:10:00Z</dcterms:modified>
  <cp:revision>30</cp:revision>
  <dc:subject/>
  <dc:title> </dc:title>
</cp:coreProperties>
</file>